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товщик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стовщика 4-го разряда "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стовщик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стовщик 4-го разряда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стовщика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стовщик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и ремонта мостовых из грубоколотого и булыжного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шабл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обратных филь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материалов, применяемых при укреплении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правила применения пневматического инструмента при устройстве мост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мостовых и отк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стовщик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стовщика 4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4-го разряда осуществляет выполнение работ при устройстве и ремонте каменных мостовых берегоукрепительных и выправительны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рожны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щение мостовых, подзоров и съездов из грубоколотого и булыжного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щение отмостки у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мостовых и подзоров отдельными ка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интовка камня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прямоугольной и фигурной тротуарной пли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бордюрного кам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берегоукрепительные и выправительные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а поверхностей из каменной наброски с тщательной укладкой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илирование оснований под закладку фильтров, каменного мощения или укладку бетонн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братных филь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щение откосов и площадок бетонными или каменным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елка под шаблон упорных призм из камня или щеб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я мест просадок в креплении откосов каменными или бетонным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откосов одиночной мостовой с расщебенкой по каменной отсып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стыков между бетонными или каменными плитами, уложенными в мо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отнение креплений из камня или щебня с помощью пневматических трамбовок или мол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стовщик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стовщик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41</Characters>
  <CharactersWithSpaces>4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стовщ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