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товщик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стовщика 5-го разряд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стовщик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стовщик 5-го разряда подчиняется непосредственно 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остовщик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ройства и ремонта мостовых из брусчатки и клинкера, а также мозаиковых мост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изводства разбивочных работ по мощению откосов фильтров, дренажей и сточн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упорных сооруж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работ по укреплению откосов и площ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мостовщика 5-го разряда его обязанности возлагаются н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товщик 5-го разряда осуществляет выполнение работ при устройстве и ремонте каменных мостовых, берегоукрепительных и выправительных сооружений всех тип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рож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и ремонт мостовой и лотков из брусча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и ремонт клинкерной мост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и ремонт мозаиковой мост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а тротуарной плитки в соответствии с рису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дрена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ерегоукрепительные и выправитель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ивочные работы под мощение откосов бетонными или каменными пли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отводов и стоков в мост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дрена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упорных призм из каменной наброски или щеб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менное мощение в плетневых клетках с расщебен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фильтров из пористых бет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банкетов из камня или щеб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откосов двойной мостовой на щебеночном осн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двухслойного каменного мощения с восстановлением филь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стоков и отводов в каменном мо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каменных выстилок понурной части плот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товщик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стовщ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стовщ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товщик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стовщика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стовщик 5-го разряда обязан выезжать в служебные командировки (в т.ч. местного знач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Оценк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улярная - осуществляется непосредственным руководителем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мостовщиком 5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9</Words>
  <Characters>4742</Characters>
  <CharactersWithSpaces>40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Касенов Е.Б.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мостовщика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