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работодателя, 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, адрес, телефон, адрес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     "___"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 _____ г. N ____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йщика автотранспортных средств &lt;1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ойщик автотранспортных средств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технической эксплуатации подвижного состава автомобильного тран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и инструкции по охране труда, предупреждению и учету дорожно-транспортных происшеств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аткую характеристику обслуживаемых автотранспортных средств, их агрег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применяемых моечного оборудования, инструмента, приспособ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ы внутренней и наружной очистки поверхностей автотранспортных средств, их агрегатов и вспомогательн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подготовки спецодежды и индивидуальных средств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 загрязнения поверхностей и влияние их на работу автотранспортных средств и их агрег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ы и свойства основных моющих средств и раст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ологический процесс очистки и мойки автотранспортных средств, их агрег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ы приготовления моющих растворов; правила подбора моющих растворов и чистящих средств в зависимости от степени загрязненности и конструктивных особенностей поверхностей автотранспортных средств и их агрег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ы контроля качества моеч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ведения технической документации о работе обслужива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обслуживания и наладки моечного оборудования, инструмента, применяемых приспособлений и механиз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заполнения документации на выполненные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обмена установленными сигна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чистка наружных и внутренних поверхностей автотранспортных средств, агрегатов всех типов с применением ручного инструмента и приспособлений в специально отведенны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мывка и сушка поверхностей автотранспортных средств, их агрег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борка, очистка и сборка простого инструмента, оборудования, приспособлений. Их наладка, текущий ремо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полнительные условия, не ухудшающие положение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сравнению с установленными трудовым законодательством и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рмативными правовыми актами, содержащими нормы трудового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ллективным договором, соглашениями, локальными нормативными ак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7. ВЗАИМООТНОШЕНИЯ (СВЯЗИ ПО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разделения и работн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 которых он получает и которым передает материалы, информацию, их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квидирующие аварии и последствия чрезвычайных происшеств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 период временного отсутствия Работника его обязанности возлагаются на ________________. 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ЗУЛЬТАТОВ ЕГО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: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нициалы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                  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        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СТВО &lt;2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технического обслуживания подвижного состава автомобильного транспорта и эксплуатации оборудования в объеме знаний, относящихся к должности мойщика автотранспортных средств, изучил и обязуюсь их беспрекословно выполня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я, имя, отчество 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работы 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сть 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требований Постановления Минтруда РФ от 12.05.2003 N 28 "Об утверждении межотраслевых правил по охране труда на автомобильном транспорте" (зарегистрировано в Минюсте РФ 19.06.2003 N 473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риказ Минавтотранса РСФСР от 09.12.1970 N 19 "Об утверждении правил технической эксплуатации подвижного состава автомобильного транспорт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4</Words>
  <Characters>12403</Characters>
  <CharactersWithSpaces>105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1:00Z</dcterms:created>
  <dc:creator>Кабанов О.М.</dc:creator>
  <dc:description/>
  <dc:language>en-US</dc:language>
  <cp:lastModifiedBy/>
  <dcterms:modified xsi:type="dcterms:W3CDTF">2011-10-30T07:11:00Z</dcterms:modified>
  <cp:revision>2</cp:revision>
  <dc:subject>Должностная инструкция</dc:subject>
  <dc:title>Должностная инструкция мойщика автотранспорт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