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йщика посуды 2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ойщика посуды 2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Мойщик посуды 2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мойщика посуды 2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ойщик посуды 2-го разряда назначается и освобождается от должности руководителем организации по представлени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ойщик посуды 2-го разряд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мойщик посуды 2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Мойщик посуды 2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 мойки и сушки посуды, приборов, инвентаря и тары различного назна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оющие и дезинфецирующие средства и правила составления растворов на н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посудой и приборами, способы их сохра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а и хранения пищевых отх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ойщик посуды 2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Мойку столовой и кухонной посуды, приборов, подносов, инвентаря, инструмента, тары с применением моющих и дезинфицирующи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ставление специальных моющих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чистку посуды от остатков пи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Обтирку и сушку посуды, приборов, подн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Сбор пищев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Доставку чистой посуды, приборов, подносов на раздаточные линии или на столы (в столовых с предварительным накрытием сто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ойщик посуды 2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__________________________________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ойщик посуды 2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ойщика посуды 2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1</Words>
  <Characters>4089</Characters>
  <CharactersWithSpaces>3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мойщика посуды 2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