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борщика облицовочных материалов для мебели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борщика облицовочных материалов для мебели 4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ребросклеивающи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фекты обработки облицов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фигурного набора и ребросклеивания облицов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клея и его со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абор и ребросклеивание строганого и лущеного шпона и искусственных облицовочных материалов для лицевых поверхностей "в рост", "в наклон" на ребросклеивающих безленточных станках и станках с клеевой ни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Фигурный набор и ребросклеивание ("в елку", "в конверт", "в крейцфугу") для лицевых поверхностей по рисунку, текстуре и цвету вручную и на ленточных ребросклеивающи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ладку обслуживаемых ст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</Words>
  <Characters>4891</Characters>
  <CharactersWithSpaces>4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наборщика облицовочных материалов для мебел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