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орщика облицовочных материалов для мебели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борщика облицовочных материалов для мебели 5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правила наладки обслуживаем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, влажность и назначение строганого шп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 шпона по текстуре и цв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бора облицовок из шпона для гарнитуров и наборов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Фигурный набор строганого и лущеного шпона и ребросклеивание облицовок лицевых поверхностей ("в елку", "в конверт", "в крейцфугу") по рисунку, текстуре и цвету на ребросклеивающих безленточных станках и станках с клеевой ни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ладку обслуживаемых ст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бор и формирование облицовок из шпона для гарнитуров и наборов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_______    "_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0</Characters>
  <CharactersWithSpaces>4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наборщика облицовочных материалов для мебели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