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борщика облицовочных материалов для мебели 6-го раз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борщика облицовочных материалов для мебели 6-го разряда (далее - Работни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_____________ (высшее, среднее)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емы художественного набора и ребросклеи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облицовочным материал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а и обязанности работников и режим их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ехники безопасности, производственной санитарии и гигиены, противо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Художественный набор строганого шпона из древесины ценных пород и ребросклеивание вручную для лицевых поверхностей по заданному рисунку с сортировкой по текстуре и цве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 должностная   инструкция   разработана 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сконсуль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______________ "_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инструкцией  ознакомлен: _____________/_________/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2</Words>
  <Characters>4563</Characters>
  <CharactersWithSpaces>38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0:00Z</dcterms:created>
  <dc:creator>Касенов Е.Б.</dc:creator>
  <dc:description/>
  <dc:language>en-US</dc:language>
  <cp:lastModifiedBy/>
  <dcterms:modified xsi:type="dcterms:W3CDTF">2011-10-30T07:00:00Z</dcterms:modified>
  <cp:revision>2</cp:revision>
  <dc:subject>Должностная инструкция</dc:subject>
  <dc:title>Должностная инструкция наборщика облицовочных материалов для мебели 6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