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а технического обслуживания вагонов &lt;*&gt;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пункта технического обслуживания вагонов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2 лет или средн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ых работ и техническ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и эксплуатационные свойства вагонов, агрегатов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инструкции по техническому обслуживанию, ремонту, монтажу и испытан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техническому обслуживанию, эксплуатации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производственно-хозяйственной деятельностью пункта технического обслуживания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перспективных и годовых планов ремонта и планов повышения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зработку и доведение до исполнителей (мастеров, бригадиров) плановых заданий и графиков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постоянный контроль за техническим состоянием вагонов пассажирского и грузового парков, за проведением технического осмотра и ремонта их на станциях и пунктах технического обслуживания в соответствии с требованиями инструкций и правил технической эксплуатации 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работу по внедрению прогрессивных форм организации труда,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выполняемых работ, использованию резервов повышения производительности труда, снижению трудоемкости и себе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ланирование, учет и составление отчетности о производственной деятельности, работу по аттестации и рационализации рабочих мест, улучшению нормирования труда, обобщению и распространению передовых приемов и методов труда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у по разработке и внедрению нормативных документов по эксплуатации, ремонту и профилактическому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технически правильную эксплуатацию оборудования, других основных средств и выполн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участие в работе по планированию технического развития производства и модерниз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сследовании причин повышенного износа, аварий оборудования и производственного травматизма и обеспечивает разработку мер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работу подчиненного персонала, его расстановку и целесообраз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соблюдение работниками правил по охране труда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едставляет предложения о поощрении работников и наложении дисциплинарны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9</Characters>
  <CharactersWithSpaces>6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пункта технического обслуживания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