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билитационно-оздоровительного центра &lt;*&gt;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реабилитационно-оздоровительного центра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Образование и педагогика"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реабилитации и общего оздоровления персонал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ную и со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психологических и физиологических особенностей трудовой деятельности работников АС,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служб реабилитации персонал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, планирует и координирует работу реабилитационно-оздоровительн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санитарных требований и пожарной безопасности при эксплуатации средств оснащения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разработке перспективных и годовых планов реабилитации персонала атомной станции (А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реализацию программ и мероприятий по реабилитации и общему оздоровлению персонал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составление заявок на техническое обслуживание, ремонт оборудования центра и оснащение его нов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внедрение передовых методов и средств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подготовку и поддержание квалификации работников реабилитационно-оздоровительн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сохранность закрепленного за центро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 работниками реабилитационно-оздоровительн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6</Characters>
  <CharactersWithSpaces>5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реабилитационно-оздоровительно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