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службы эксплуатации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еститель главного инженера)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следовательского ядерного реактора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корителя заряженных част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иментальной установк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лужбы эксплуатации (заместителя главного инженера) исследовательского ядерного реактора (ускорителя заряженных частиц, экспериментальной установки)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эксплуатации установок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эксплуатации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соответствующей области атомной науки и техники, направление развития отрасли по профилю деятельности организации; стандарты, технические условия, положения, руководства, инструкции по техническому обслуживанию, эксплуатации и ремонту установок и 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 и службы эксплуатации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режимы работы применяемого оборудования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плановой и отчетной документации, заявок на материалы и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эксплуатации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подготовке и повышению квалификации персонала, проведению их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 производственной деятельностью трудового колле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 и радиационной безопасности, производственной санитарии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эксплуатацию исследовательского ядерного реактора (ускорителя заряженных частиц, экспериментальной установки) (далее - установка) при проведении на нем научно-исследовательских и экспериментальных работ, обслуживание систем и экспериментальных устройств в соответствии с требованиями инструкций, правил и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ту службы, обеспечивает выполнение плановых заданий при технически правильном ведении технологических процессов, рациональном использовании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режимы испытаний и исследований на установке и ее экспериментальных устройствах в соответствии с утвержденными программам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и контролирует проведение планово-предупредительных ремо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рабатывает и организует выполнение мероприятий, направленных на повышение надежности работы установки и эффективности ее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контроль за химическим составом теплоносителей и других технологических с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составлении планов и программ исследовательских работ, выполняемых на установке и ее системах, выпуске научно-технических отчетов по результатам эксперименталь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работу начальников смен и см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учет и разбор всех отклонений от нормального режима работы установки и нарушений в работе с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тролирует соблюдение требований ядерной и радиационной безопасности на установке при ее эксплуатации и ремонте, а также соблюдение работниками правил по охране труда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совершенствование организации труда и управления, внедрение вычислительной техники, механизации и автоматизац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работу в области рационализации и изобретательства, распространения передового опыта, аттестации и рационализации рабочих мест, метролог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подборе кадров, их аттестации, оценк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водит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едставляет предложения о поощрении работников, наложении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беспечивает своевременную подготовку необходимой технической документации и заявок на материалы и комплектующие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6</Characters>
  <CharactersWithSpaces>7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службы эксплуатации (заместитель главного инженера) исследовательского ядерного реактора (ускорителя заряженных частиц, экспериментальной устан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