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смены исследовательского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дерного реактора (ускорителя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яженных частиц, экспериментальной             подпись)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к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мены исследовательского ядерного реактора (ускорителя заряженных частиц, экспериментальной установки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эксплуатации установки не менее 2 лет, в том числе в должности инженера по управлению исследовательским ядерным реактором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, технического обслуживания и ремонта установок и их систем, а также проводим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службы эксплуатации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технические характеристики, конструктивные особенности, правила эксплуатации и режимы работы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учета выполняемых работ, порядок разработки и оформления плановой и отчетной документации о работе оборудования, проведени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эксплуатации установок и проведения на них экспериментально-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проведения физических измерений и прикладн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нности персонала смены; порядок заключения и исполнения хозяйственных договоров; основы организации производства, труда и управления, организации делопроизводства; основы трудового законодательства; правила по охране труда, ядерной и радиационной безопасности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ыполнение сменных заданий по проведению исследований (экспериментов, испытаний) на исследовательском ядерном реакторе (ускорителе заряженных частиц, экспериментальной установке) (далее - установка), соблюдение установленной технологи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своевременную подготовку к проведению запланированных экспериментов, оперативный контроль за обеспечением работ необходимыми материалами и комплектующими изделиями, осуществляет допуск работников к проведению профилактических и ремонтных работ на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подготовкой установки к работе, осуществляет управление ее работой совместно с инженером по управлению исследовательским ядерным реактором, взаимно контролируя друг друга, обеспечивает ведение заданного режима работы оборудования, систем и экспериментальных устройств, ведет технологический процесс согласно утвержденному плану и программам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нализирует работу установки, ее систем, сменного персонала в течение смены, отображает в оперативном журнале работы, проведенные на установке, ее технологических и экспериментальных устройствах, участвует в разработке и внедрении мероприятий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и сдает смену, контролирует наличие необходимых документов и оборудования, совершает осмотр приборов, оборудования, экспериментальных устройст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работой сменного персонала, проводит инструктаж перед выполнением работниками смены редко проводимых работ, контролирует выполнение обязанностей см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текущее обслуживание приборов и оборудования всех систем установки и принимает их после ремонта или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необходимые физические измерения и 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боту по рационализации и изобретательству, распространению передового опыта,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одборе кадров, оценке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едставляет предложения о поощрении работников, наложении на ни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соблюдение работниками правил ядерной и радиационной безопасности при выполнении работ на установках,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10</Characters>
  <CharactersWithSpaces>7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смены исследовательского ядерного реактора (ускорителя заряженных частиц, экспериментальной устан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