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химико-бактериологической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и &lt;*&gt;           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химико-бактериологической лаборатор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 не менее 3 лет или среднее профессиональное (техническое) образование и стаж работы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деятельности химико-бактериолог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на питьевую воду, технические условия, инструкции по лабораторному контролю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методы проведения бактериологических и химических анализов питьевых, природных и сточ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борудования и приборов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работой химико-бактериологической лаборатории по проведению лабораторных анализов питьевых и сточных вод для определения их соответствия действующим стандартам и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контроль за химико-бактериологическим режимом и обеспечивает правильное его ведение на оборудовании насосно-фильтровальных станций и водопроводных се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наиболее надежный и экономичный режим работы водоподготовочного оборудования насосно-фильтровальной станции в соответствии с инструкциями и графиками режи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ет в водоисточниках и хозяйственно-питьевой воде содержание веществ, являющихся промышленными загряз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необходимые гидробиологические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проведение бактериологических, органолептических и химических анализов воды на насосно-фильтровальных станциях и водоисточниках согласно требованиям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ределяет остаточное количество веществ, используемых при обработке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содержание в сточной воде трудноопределяемых и специфических ингред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состоянием промышленных стоков, поступающих в городские системы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проведение анализов осадков, иловой жидкости и активного 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изводит необходимые расчеты по выполненным анализам, анализирует полученные результаты и систематизиру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Исследует причины загрязнения стоков и принимает участие в разработке предложений по их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азрабатывает перспективные и тематические планы работы лаборатории и доводит их до сведения работников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о внедрении новых технологических процессов по выработке хозяйственно-питьевой воды и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правильную эксплуатацию лабораторного оборудования, аппаратов и приборов, составляет инструкции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Следит за ведением лабораторных журналов и своевременным оформлением результатов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азрабатывает нормы расхода химических реагентов на выработку хозяйственно-питьевой воды и очистку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Составляет заявки на химические реактивы, материалы и химическую пос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существляет анализ и контроль за состоянием запасов материальных ценностей в соответствии с утвержденны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Организует техническую и экономическую учебу, изучение передов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Контролирует соблюдение работниками лаборатории правил по охране труда, охране окружающей среды, производственной санитарии, пожарной безопасности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Представляет предложения о поощрении работников лаборатории или наложении на них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</Words>
  <Characters>8303</Characters>
  <CharactersWithSpaces>7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химико-бактериологическ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