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пункта технического обслуживания вагон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пункта технического обслуживания вагонов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 и другие руководящие, методические и нормативные документы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емонтных работ и технического обслужи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, конструктивные особенности и эксплуатационные свойства вагонов, агрегатов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ланирова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и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ы, технические условия и инструкции по техническому обслуживанию, ремонту, монтажу и испыт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чественный и зарубежный опыт по техническому обслуживанию, эксплуатации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техническое) образование и стаж работы на инженерно-технических должностях не менее 2 лет или средн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изводственно-хозяйственной деятельностью пункта технического обслуживания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ерспективных и годовых планов ремонта и планов повышения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зработку и доведение до исполнителей (мастеров, бригадиров) плановых заданий и графиков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стоянный контроль за техническим состоянием вагонов пассажирского и грузового парков, за проведением технического осмотра и ремонта их на станциях и пунктах технического обслуживания в соответствии с требованиями инструкций и правил технической эксплуатации 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внедрению прогрессивных форм организации труда,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выполняемых работ, использованию резервов повышения производительности труда, снижению трудоемкости и себе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ланирование, учет и составление отчетности о производственной деятельности, работу по аттестации и рационализации рабочих мест, улучшению нормирования труда, обобщению и распростран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разработке и внедрению нормативных документов по эксплуатации, ремонту и профилактическ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технически правильную эксплуатацию оборудования, других основных средств и выполнение графиков их ремонта,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планированию технического развития производства и модерниз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ледовании причин повышенного износа, аварий оборудования и производственного травматизма и обеспечивает разработку мер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работу подчиненного персонала, его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тниками правил по охране труда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предложения о поощрении работников и наложении дисциплинарных взыскан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3</Words>
  <Characters>14001</Characters>
  <CharactersWithSpaces>11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пункта технического обслуживания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