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автохозяйств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чальник автохозяйства (далее - "Работник"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, касающиеся производственно-хозяйственной деятельности автохозяй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ческой эксплуатации автомобилей, дорожно-строительных машин и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назначение, конструктивные особенности, технико-эксплуатационные характеристики, технологию и организацию технического обслуживания и ремонта автомобилей, дорожно-строительных машин и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ведения учета и отчетности по автохозяй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орожного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охране окружающей среды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Высшее профессиональное (техническое) образование и стаж работы в системе автомобильного транспорта на руководящих должностях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общее руководство работой всех служб автохозяйства, организует использование автомобилей, дорожно-строительных машин и механизмов, обеспечивает контроль за проведением мероприятий по снижению себестоимости автомобильных перевозок. Осуществляет контроль за выполнением приказов и инструкций вышестоящих организаций, а также приказов и распоряжений по автохозяйству. Обеспечивает разработку и проведение мероприятий по совершенствованию производства и управления автохозяйством. Организует работу автомобилей, дорожно-строительных машин и механизмов с учетом конкретных условий эксплуатации, принимает участие в разработке графиков движения, нормировании скоростей и других эксплуатационных показателей. Обеспечивает контроль за допуском к управлению автомобилями, дорожно-строительными машинами и механизмами водителей и машинистов соответствующих квалификаций, имеющих достаточные навыки вождения автомобилей, дорожно-строительных машин и механизмов данной модели. Обеспечивает соблюдение трудового законодательства, правил по охране труда, производственной санитарии и пожарной безопасности. Осуществляет разработку организационно-технических мероприятий по улучшению условий труда, охране окружающей среды, повышению производительности труда, снижению затрат и т.д. Обеспечивает своевременное и качественное проведение инструктажа по правилам по охране труда и проверку знаний работников, обучение работников безопасным приемам труда, правилам дорожного движения. Обеспечивает своевременное расследование и оформление документации по регистрации несчастных случаев, выполнение мероприятий по предупреждению травматизма. Организует работу по предупреждению дорожно-транспортных происшествий, нарушений правил дорожного движения, правил внутреннего трудового распорядка, транспортной дисциплины. Изучает условия работы водителей и машинистов на линии или объекте работы, принимает меры к устранению недостатков. Осуществляет подбор и расстановку кадров, обеспечивает их подготовку и переподготовку. Осуществляет разработку мероприятий по проведению аттестации и рационализации рабочих мест. Контролирует своевременное обеспечение автохозяйства топливом, шинами, запасными частями, инструментом и другими эксплуатационными материалами. Обеспечивает разработку предложений для включения в коллективный договор и организует их выполнение. Организует изучение и внедрение прогрессивных методов работы автохозя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31.12.2003 N 94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9</Words>
  <Characters>7890</Characters>
  <CharactersWithSpaces>67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Кабанов О.М.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начальника автохозя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