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автоколон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автоколо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автоколонны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автоколонны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автоколонны назначается лицо, имеющее высшее профессиональное (техническое) образование и стаж работы на автомобильном транспорте не менее ___ лет или среднее профессиональное образование и стаж работы на автомобильном транспорте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автоколонн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автомобиль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, конструктивные особенности, технико-эксплуатационные данные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нормативные документы и другие руководящие материалы, касающиеся производственно-хозяйственной деятельности автотранспортного предприятия в условиях рыночной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возок грузов (пассажиров) автомобильным тран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автоколонны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автоколонны определены на основе и в объеме квалификационной характеристики по должности начальника автоколонны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автоколон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перевозок по договорным обязательствам, технически правильную эксплуатацию автомобилей, эффективное использование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технического состояния автомобилей, организует выпуск их на ли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работу водителей на линии, обеспечивает оказание автомобилям, в случае необходимости, техниче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составлении грузовой карты и маршрут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направление автомобилей на техническое обслуживание в соответствии с пл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рием автомобилей, поступающих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оизводственный инструктаж водителей, контролирует соблюдение ими производственной и трудовой дисциплины, соблюдение правил дорожного движения, охраны труда и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автоколонн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сотрудникам и служб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 и работу, своевременное выполнение отдельных поручений и заданий подчиненными ему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начальника автоколонны, подчиненных ему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их в компетенцию начальника автоколо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организации в сторонних организациях по вопросам, относящимся к производственной деятельности организации, по вопросам, входящим в компетенцию начальника автоколо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автоколонны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зультаты и эффективность производственной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обеспечение выполнения своих функциональных обязанностей, а также работу подчиненных ему служб по вопросам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достоверную информацию о состоянии выполнения планов работ подчиненных служб 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,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 работниками подчиненных служб и персоналом, находящимся в подчинении начальника автоколо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автоколонны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автоколонны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начальнику автоколонны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МАСШТАБ ДЕЯТЕЛЬНОСТИ И ВЛИЯНИЕ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ключительной сферой деятельности начальника автоколонны является обеспечение планирования и организация производственной деятельности отдела и подчинен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чальнику автоколонны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30</Characters>
  <CharactersWithSpaces>4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начальника автоколон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