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АЗС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АЗС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техническое образование, с минимальный стажем на руководящей должности -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, постановления, распоряжения, приказы, другие руководящие и нормативные документы вышестоящих и других органов, касающихся работы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и контролирует обеспечение отпуска нефтепродуктов потребителям в установленном для каждой АЗС ассорти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труд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боту операторов и водителей автотранспорта при приеме на АЗС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по сокращению простоя автотранспорта на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выполнение работ на АЗС по текущему и капитальному ремонту технологического оборудования, включая зачистку резерву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и участвует в составлении дефектных ведомостей технологического оборудования на АЗС и плана текущего и капитального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оперативный учет приема, отпуска и хранения нефтепродуктов на АЗС и непосредственный контроль его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мероприятия по обеспечению качества и количества нефтепродуктов в резервуарах АЗС и их отпуску потребителям и контроль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надзор за выполнением правил пожарной безопасности, ПУЭ и охраны труда на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мероприятия по экономии энергоресурсов на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и содержит в порядке техническую документацию, необходимую на АЗС согласно "Правилам технической эксплуатации АЗ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санитарно-технический паспорт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ледит за графиком выполнения поверки средств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едет работу с инспектирующ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воевременно сдает сменные отчеты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Составляет бюджет расходной части АЗС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оставляет отчет о проделанной работе на АЗС до 10 числа каждого месяца, следующего за отчетным меся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оводит дважды в год зачистки резервуаров от шла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сдачу нефтесодержащих ливне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Проводит благоустройство территории и санитарной зоны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9</Characters>
  <CharactersWithSpaces>5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начальника АЗ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