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дистанции пути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чальник дистанции пути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работы железнодорожн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содержания искусственных сооружений дистанции пу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технические характеристики, конструктивные особенности, правила эксплуатации путевой и измер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утев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в области путев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процесс работы подъездного пу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технико-экономического и оперативного план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охране окружающей среды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техническое) образование и стаж работы на инженерно-технических должностях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работами по ремонту и содержанию в исправном состоянии железнодорожного пути, сооружений и путевых устройств, закрепленных за дистанцией пути. Обеспечивает безопасность и бесперебойность движения поездов с установленными скоростями на участках дистанции пути, выполнение плановых заданий по ремонту и текущему содержанию верхнего строения железнодорожного пути, земляного полотна, искусственных сооружений и других основных средств при высоком качестве работ, соблюдение требований технологических процессов при производстве работ, внедрение новой техники и технологии, технически обоснованных норм и нормативных заданий, организацию планирования производственно-хозяйственной деятельности дистанции пути, изучение и распространение передового опыта. Участвует в определении потребности дистанции пути в оборудовании, материалах и запчастях, в составлении заявок. Участвует в разработке новых и совершенствовании действующих технологических процессов и режимов производства. Осуществляет постоянный контроль за состоянием железнодорожного пути, земляного полотна, искусственных сооружений на участках (околотках) дистанции пути. Разрабатывает планы ремонта и содержания железнодорожного пути и искусственных сооружений в технически исправном состоянии, планы укладки и переукладки (передвижки) железнодорожного пути, мероприятия по подготовке путевого хозяйства, машин и механизмов к работе в различных условиях. Участвует в разработке перспективных планов по развитию дистанции пути, в расследовании и выявлении причин брака в работе и аварий, связанных с повреждением пути. Подготавливает документацию для списания пришедших в негодность машин и механизмов, оборудования и материалов верхнего строения железнодорожного пути. Анализирует производственно-хозяйственную деятельность дистанции пути. Решает кадровые и социальные вопросы на дистанции пути. Обеспечивает соблюдение производственной и трудовой дисциплины подчиненными работниками. Участвует в работе комиссий по приемке законченных работ по ремонту верхнего строения железнодорожного пути, земляного полотна, искусственных сооружений и других вновь вводимых объектов, по тарификации работ и присвоению квалификационных разрядов работникам дистанции пу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6</Words>
  <Characters>7664</Characters>
  <CharactersWithSpaces>6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начальника дистанции пу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