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гар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гараж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гараж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гаража назначается лицо, имеющее высшее профессиональное (техническое или инженерно-экономическое) образование и стаж работы на автомобильном транспорте не менее 3 лет или среднее профессиональное образование и стаж работы на инженерно-технических должностях на автомобильном транспорте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гараж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приказы, распоряжения, нормативные документы и другие руководящие материалы, касающиеся производственно-хозяйственной деятельности автотранспортных предприятий в условиях рыночной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конструктивные особенности, технико-эксплуатационные данные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подвижного состава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организацию технического обслуживания и ремонта авто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прогрессивной организации производства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об оплате труда и формы материального стимулирования работников автомобиль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отчетности по подвижному составу и эксплуатационны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гараж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гаража определены на основе и в объеме квалификационной характеристики по должности начальника гараж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гар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держание подвижного состава автомобильного транспорта в надлежащем состоянии, оказание необходимой технической помощи водителям автомобилей на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пуск на линию автомобилей, согласно утвержденному графику, в технически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над соблюдением водителями правил технической эксплуатации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и внедряет мероприятия, направленные на ликвидацию простоев, преждевременных возвратов автомобилей с линии из-за технических неисправностей, анализирует причины дорожно-транспортных происшествий и нарушений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текущий ремонт производственных зданий, сооружений и оборудования гар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и внедряет мероприятия по благоустройству, озеленению и уборке территории гар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над обеспечением горюче-смазочными материалами, за своевременным обслуживанием и правильным хранением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араж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 и работу, своевременное выполнение отдельных поручений и заданий подчиненными ему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начальника гаража, подчиненных ему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их в компетенцию начальника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организациях по вопросам, относящимся к производственной деятельности организации, по вопросам, входящим в компетенцию начальника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араж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ы и эффективность производственной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обеспечение выполнения своих функциональных обязанностей, а также работу подчиненных ему служб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остоверную информацию о состоянии выполнения планов работ подчиненных служб 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,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 работниками подчиненных служб и персоналом, находящимся в подчинении начальника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гараж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гараж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гараж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МАСШТАБ ДЕЯТЕЛЬНОСТИ И ВЛИЯНИЕ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ключительной сферой деятельности начальника гаража является обеспечение планирования и организация производственной деятельности отдела и подчинен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чальнику гараж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7</Characters>
  <CharactersWithSpaces>5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начальника гар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