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группы коммерческого диспетчирован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группы коммерческого диспетчирования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регламентирующие коммерческую и финансово-экономическую деятельность атомной станции (А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и финансово-экономического развит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утверждения планов производственно-хозяйственной и финансово-эконом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 и финансового менедж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неджмента, маркетинга и финансов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составления отчетов о хозяйственно-финанс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финансовой работы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ланирования запасов и управле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экономическое) образование и стаж работы по направлению профессиональной деятельности не менее 5 лет, в том числе не менее 2 лет работы н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реализации продукции АС, ее материально-технического обеспечения, финансовых и экономических показателей деятельности АС. Участвует в проведении ярмарок, торгов, выставок, бирж, выставок-продаж, рекламных акций и других мероприятий по рекламированию реализуемой продукции, способствующих ее продвижению на товарном рынке. Обеспечивает планирование, координацию и оперативное регулирование коммерческой деятельности, принимает меры по развитию рынка сбыта выпускаемой продукции. Контролирует соблюдение дисциплины выполнения обязательств по поставкам и сбыту продукции в соответствии с заключенными хозяйственными и финансовыми договорами, соглашениями и контрактами, изучает конъюнктуру рынка, спрос на реализуемую продукцию. Обеспечивает обработку информации о коммерческой деятельности АС с использованием современных технических средств коммуникации и связи. Организует работу по использованию и реализации вторичных ресурсов и побочных продуктов основной производственной деятельности. Обеспечивает своевременное составление сбытовых, сметно-финансовых и других документов, необходимых нормативно-плановых расчетов, установленной отчетности о выполнении планов поставок и сбыта продукции, финансовой деятельности, материально-техническом снабжении и работе транспорта. Обеспечивает подготовку и поддержание квалификации работников группы коммерческого диспетчирования. Руководит работниками группы коммерческого диспетчиров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7216</Characters>
  <CharactersWithSpaces>6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группы коммерческого диспетч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