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группы ведомственной охран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группы ведомственной охран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регламентирующие деятельность ведомственной охраны (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специфику хозяйственной деятельности организации и роль ВО в обеспечении защиты организации от противоправ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рганизации пропускного и внутриобъектов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я группы ВО, караулов при чрезвычайных обстоятель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хранения и использования специальных средств, огнестрельно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безопасности, условия и пределы применения физической силы, специальных средств и огнестрельного оружия работниками группы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редств связи и инженерно-технических средств физической защиты, применяемых при охран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административного задержания правонарушителей, организацию и проведение служебного расследования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профессиональное образование без предъявления требований к стажу работы или среднее (полное) общее образование и стаж работы по охране объектов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группы ВО по защите объектов, грузов, материальных ценностей от противоправных посягательств, обеспечивая эффективное применение имеющихся организационных и инженерно-технических средств защиты объекта. Обеспечивает соблюдение пропускного и внутриобъектового режима. Обеспечивает постоянную готовность группы по предупреждению и пресечению правонарушений на охраняемом объекте. Проводит контрольные проверки с целью выявления нарушений правил хранения материальных ценностей. Организует и проводит профессиональную подготовку и инструктаж работников группы. Утверждает расстановку работников группы ВО и контролирует соответствие фактической расстановки работников группы ВО постовой ведомости. Осуществляет проверки службы нарядов. При изменениях обстановки на объекте принимает решения об усилении охраны имеющимися силами и средствами. Проводит работу по оперативному взаимодействию с администрацией охраняемого объекта по вопросам обеспечения надежности охраны, с подразделениями войсковых частей и пожарной охраны при ликвидации последствий возможных аварий, пожаров, чрезвычайных ситуаций на охраняемом объекте. Участвует в разработке документации караула, постов, нарядов. Ведет отчетно-учетную документацию группы ВО. Организует содержание и эксплуатацию служебно-бытовых помещений, оборудования, имуще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1</Words>
  <Characters>7229</Characters>
  <CharactersWithSpaces>6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группы ведом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