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инструментального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инструментального отдел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инструментального отдел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инструментального отдела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инструментального отдел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инструментального отде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, касающиеся вопросов организации инструментального обеспечени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технологию инструменталь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и хранения инструмента и технологической осн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ое оборудование инструментальных цехов и принципы ег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инструмента и технологической оснастки, применяемых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инструменту и технологической оснастке, материалам, используемым для их из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в отрасли и на предприятии стандарты и технические усло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ую систему сертификации продукции 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и запасов инструмента и технологической осн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материалы по разработке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пределения потребности предприятия в инструменте и технологической оснастке, планирования их изготовления и составления заявок на покупной инструмент, оформления договоров с поставщ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передовых отечественных и зарубежных предприятий в области технологии изготовления, ремонта и восстановления отработанного инструмента, организации инструментального обеспечения производства; организацию инструментальных складов (кладов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, производства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начальника инструментального отдел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инструментального отдел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бесперебойного и комплектного обеспечения производственных подразделений предприятия инструментом и технологической оснасткой при наименьших затратах на их изготовление, эксплуатацию, ремонт и хранение, внедрение мероприятий по повышению конкурентоспособности инструмента 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по определению потребностей подразделений предприятия в инструменте и оснастке, разработке проектов перспективных и годовых планов инструментального обеспечения производства, составлению заявок на приобретение инструмента и оснастки, получение оборудования и материалов, необходимых для их изготовления, ремонта и вос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змещения заказов на изготовление инструмента и оснастки другими предприятиями и своевременное оформление договоров с поставщиками в соответствии с выявленными потребностями в металле и других материалах, необходимых для инструментального обеспечения производства, а также в покупном инструменте и осн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выполнения поставщиками договорных обязательств, своевременность подготовки в необходимых случаях рекламаций и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роектирования специального инструмента и оснастки, их стандартизации и унификации, совершенствования технологии изготовления, ремонта и восстановления, освоения и внедрения новых видов инструмента и оснастки, а также разработки организационно-технических мероприятий по экономному расходованию инструмента и оснастки, снижения их себестоимости и норм расхода на единицу выпуск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надзор за правильностью эксплуатации инструмента и оснастки, учет и изучение причин их преждевременного износа и поломок, разработку мер по повышению качества, стойкости и ремонтопригодности инструмента 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главление работы по определению норм расхода и запасов инструмента и оснастки на рабочих местах, центральном инструментальном складе и в инструментально-раздаточных кладовых, по обеспечению их нормативного уровня, а также организацию хранения, учета и распределения в соответствии с установленными лим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централизованной заточки всех видов режущего инструмента, ремонт и восстановление отработанного инструмента; планово-предупредительный ремонт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роведения периодических проверок качества изготовляемых на предприятии инструмента и оснастки, соблюдения правил их консервации, упаковки, транспортировки и хранения, а также сортировки и разбраковки инструмента, сдаваемого рабочими после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блюдения подразделениями предприятия норм расхода инструмента и оснастки и установление причины их перерасхода, контроль применения нормализованного инструмента с целью сокращения его номенкл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учета наличия, поступления и расходования инструмента и оснастки, выявления сверхнормативных запасов, принятие мер по списанию изношенного и реализации излишнего и неходов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готовкой инструкций по эксплуатации инструмента и оснастки, разработкой и внедрением рекомендаций по их рациональному распределению по подразделения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боте по подготовке продукции к сертификации в соответствии с государственной системой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служб инструментального хозяйства, подготовки отчетности о выполнении плана инструментальной подготовк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инструментального отде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начальника инструменталь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начальника инструменталь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инструментального отдел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инструментального отдел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инструментального отдел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7</Words>
  <Characters>7741</Characters>
  <CharactersWithSpaces>6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начальника инструментального от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