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испытательного стен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испытательного стенд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проведению экспериментально-исследовательских работ и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и технические проблемы соответствующей области исследов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 и ее стендов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о соответствующей области науки и техники и методы проведения сравнитель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экспериментально-исследовательских работ и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роведения исследований и разработок другими подразделениями (организациями) по смежным или аналогичным пробле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и принципы работы испытательного оборудования, приборов, аппаратуры, их назначение, технико-эксплуатационные характеристики и режимы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методики, инструкции, определяющие порядок, методы планирования и отчетности по результатам исследований и разработок, оформления документации при проведении испытаний и оценке их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сырью, материалам, объектам испытаний и разрабатываемым издел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оборудования, установок и аппаратуры испытательного сте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 и сдачи оборудования в эксплуатацию, организации е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зобретательства, способы оценки научно-технического уровня средств и методов испытаний и экспериментально-исследователь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 деятельностью коллектива, порядок заключения и вы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и стаж работы по специальности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проведением на испытательном стенде экспериментально-исследовательских работ и испытаний. Участвует в разработке проектов планов работы испытательного стенда, хозяйственных договоров. Участвует в подготовке предложений о методах и технологии выполнения исследовательских работ на стенде, выборе вариантов решения задач, разработке программ и методик исследований и испытаний и оценке полученных результатов. Определяет трудоемкость, сроки, содержание и последовательность работ на стенде, формулирует и ставит перед работниками стенда цели и задачи проводимых исследований и испытаний. Выдает конкретные задания работникам стенда, контролирует их выполнение, организует и координирует выполняемые работы, дает оценку каждому работнику по полноте, своевременности и качеству выполнения плановых заданий, обеспечивая при этом соблюдение нормативных требований, комплектность и качественное оформление документации, выполнение установленного порядка ее согласования. Осуществляет техническое и методическое руководство испытаниями изделий и экспериментальными исследованиями. Организует инструктаж работников по правилам технической эксплуатации и безопасной работы на установках и оборудовании стенда. Контролирует своевременное проведение подготовки работников стенда к экзаменам по технической эксплуатации оборудования и установок, обучение правилам безопасной работы на установках, правилам промышленной безопасности Госгортехнадзора России, проверяет соответствие квалификационных групп работников стенда характеру их работы. Обеспечивает контроль за ведением учета, включая записи в рабочем (оперативном) журнале о проводимых исследовательских, монтажных, наладочных и других видов работ на стенде. Организует и контролирует своевременное проведение поверок приборов, измерительной аппаратуры и другой техники, а также регистрацию проводимых поверок. Вносит в техническую документацию стенда (планировку, чертежи, схемы и т.д.) необходимые изменения, возникающие в процессе работы, контролирует знание работниками стенда внесенных изменений. Участвует в решении вопросов материально-технического обеспечения работ, выполняемых на стенде, принимает меры к рациональному использованию выделенных ресурсов, обеспечивает сохранность и работоспособность оборудования, аппаратуры и приборов. Руководит разработкой эксплуатационно-технической документации, технологических инструкций и инструкций по безопасному ведению работ. Принимает меры по повышению конкурентоспособности выполняемых испытательным стендом исследований и разработок, обеспечивает снижение себестоимости и сокращение сроков их проведения на стенде. Участвует в подборе работников стенда, оценке трудового вклада работников в результаты деятельности коллектива. Принимает меры по обеспечению стенда средствами механизации и автоматизации труда, вычислительной и организационной техники. Участвует в подготовке публикаций, составлении заявок на изобретения, проведении научно-технических конференций и работе экспертных комиссий. Осуществляет рациональную расстановку работников стенда, способствует повышению их квалификации. Обеспечивает составление и своевременное представление установленной отчетности по стенду. Обеспечивает безопасное проведение работ на установках и оборудовании стенда, их правильную техническую эксплуатацию, соблюдение подчиненными работниками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7</Words>
  <Characters>9948</Characters>
  <CharactersWithSpaces>8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испытательного сте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