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(главного инженера) исследоват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ого реактора (ускорителя заряженных част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иментальной установки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(главный инженер) исследовательского ядерного реактора (ускорителя заряженных частиц, экспериментальной установки)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 исследовательского ядерного реактора (ускорителя заряженных частиц, экспериментальной установки) (далее - установ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атомной науки и техники, направление развития отрасли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деятельности, профиль и специализац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 и технических служб по эксплуатации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, эксплуатационные характеристики, правила эксплуатации оборудования установок и 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планово-предупредительного ремонта оборудования и про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инструкции по техническому обслуживанию, эксплуатации и ремонту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и, планирования и финансирования работ по проведению экспериментальных исследований, связанных с эксплуатацией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отчетной научно-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и порядок составления и подачи заявок на рационализаторские предложения, изобретения и от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подготовке и повышению квалификации кадров, проведению 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эксплуатации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,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 и радиационной безопасности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эксплуатации установок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онное и техническое руководство коллективом установки. Обеспечивает проведение научно-исследовательских и экспериментальных работ с использованием установки и ее систем в соответствии с заданиями тематического плана организации. Определяет техническую политику в расширении возможностей проведения перспективных исследований на установке, ее экспериментальных устройствах, обеспечивает эффективное использование экспериментальных возможностей установки. Руководит разработкой физических программ, исследованиями по физике и технике установок, определением режимов их эксплуатации и облучения образцов. Руководит работой технических служб, обслуживающих установку, ее основные и вспомогательные системы, организует инженерно-технические работы. Обеспечивает ведение технологических процессов, осуществление перегрузок ядерного топлива, планово-предупредительного ремонта и реконструкции установки. Обеспечивает техническую подготовку и проведение научно-исследовательских работ, рациональное использование трудовых, материальных, финансовых и других ресурсов при соблюдении требований по эксплуатации установки. Организует разработку планов организационно-технических мероприятий по улучшению эксплуатации установки и ее систем, планов внедрения новой техники и технологии и обеспечивает их выполнение. Организует учет и ведет разбор всех отклонений от нормальной работы установки и нарушений в работе смен и служб, эксплуатирующих установку, руководит проведением противоаварийных и противопожарных тренировок. Согласовывает планы и программы научно-исследовательских работ, связанных с использованием установки и ее систем. Утверждает технические справки по результатам экспериментов на установке, участвует в выпуске научно-технических отчетов по результатам экспериментальных исследований. Дает разрешение на изменение схем, устройств и узлов установки. Организует работы, связанные с повышенной опасностью, и утверждает наряды на эти работы. Останавливает работы, ведущиеся на установке с нарушением правил ядерной и радиационной безопасности, правил по охране труда, производственной санитарии и пожарной безопасности. Организует работу по проектированию и внедрению средств механизации и автоматизации работ, контролю и испытаниям специализированного оборудования, разработке нормативов трудоемкости типовых работ и норм расхода материалов. Координирует работу по вопросам патентно-изобретательской деятельности, аттестации и рационализации рабочих мест, метрологического обеспечения. Принимает меры по совершенствованию организации труда и управления, обеспечению экономической эффективности, высокого технического уровня и качества выполнения работ. Организует работу в области научно-технической информации и пропаганды, рационализации и изобретательства, распространения передового опыта. Координирует деятельность технических служб и контролирует ее результаты, состояние трудовой и производственной дисциплины в подчиненных подразделениях. Участвует в подборе кадров, проводит работу по их аттестации и оценке деятельности, повышению квалификации. Организует своевременную подготовку необходимой технической документации и заявок на материалы и комплектующие изделия. Обеспечивает создание благоприятных и безопасных условий труда на рабочих местах, осуществляет контроль за соблюдением правил по охране труда, правил ядерной и радиационной безопасности, производственной санитарии и пожарной безопасности, требований Госгортехнадзора России и Госатомнадзора Росс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10014</Characters>
  <CharactersWithSpaces>8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(главного инженера) исследовательского ядерного реактора (ускорителя заряженных частиц, экспериментальной устан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