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караула пожарной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караула пожарной части "________________" (далее - "Служб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караула пожарной части назначается на должность и освобождается от должности в установленном действующим трудовым законодательством порядке приказом Руководител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караула пожарной части подчиняется непосредственно Руководител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караула пожарной части назначается лицо, имеющее высшее или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караула пожарной част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Российской Федерации и субъектов Российской Федерации, а также нормативные документы, касающиеся деятельности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нормативные и методические документы, регламентирующие деятельность карау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йон выезда карау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едомственных пожарных частей в районе выезда караула, добровольных пожарных дружин (команд) на охраняемом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важных и пожароопасных объектов, их пожарную опасность и конструктивные особ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тивопожарного водоснабжения и проезды в районе выезда пожарн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ктико-технические характеристики пожарных и аварийно-спасательных автомобилей, имеющихся в гарнизоне пожарн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раула пожарн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езжает на места тушения пожаров, ликвидации аварий, стихийных бедствий и руководит работой личного состава караула пожарной части (далее - "караул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и контролирует несение службы личным составом караула, в том числе и лицами внутреннего на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выполнение плана боевой подготовки личным составом караула в период боевого дежурства и лично проводит занятия по всем видам профессиональной подготовки с личным составом карау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соблюдение правил пожарной безопасности в служебных помещениях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к устранению нарушений противопожарного режима на охраняем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работу инструкторского состава пожарной части во время отсутствия руководства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мероприятия по поддержанию пожарной техники, пожарно-технического вооружения и оборудования, поисковой и спасательной техники, огнетушащих веществ, телефонной и радиосвязи, сигнализации, пожарных гидрантов и водоисточников в районе выезда караула пожарной части в постоянной боевой гото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формирует личный состав пожарной части об опасности в зоне тушения пожара или проведения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контроль за техническим состоянием и правильным применением личным составом караула необходимых средств защиты при выполнении работ по тушению пожара или проведении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сбор данных о наличии людей в ночное время в учреждениях образования, здравоохранения и социального обеспечения, своевременно доводит эти сведения до личного состава карау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раула пожарной ча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Службы по вопросам улучшения деятельности подразделения, организации и условий труда в предела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караула пожарн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раула пожарной част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, а также работу подчиненных ему работников по вопросам их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караула пожарной части определяется в соответствии с правилами внутреннего трудового распорядка, установленным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8</Characters>
  <CharactersWithSpaces>3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начальника караула пожарной части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