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 (руководитель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химической лаборатор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жилкомхоза РСФСР от 07.07.1987 N 295 "Об утверждении квалификационных характеристик должностей руководителей и специалис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химической лаборатории (далее - работник) относится к категории руководителей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высшее техническое образование и стаж работы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стандарты, положения, инструкции, нормативные документы и другие руководящие материалы по технологии производства, оборудования котельной и лаборатории, принципы его работы и правила эксплуатации; действующие технические условия; основы экономики, научной организации труда, организации производства и управления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ормальную работу аппаратуры и приборов, находящихся в ведении лаборатории; составляет инструкции и указания по их обслуживанию. Руководит подготовкой и участвует в проведении опытно-экспериментальных работ. Следит за своевременным оформлением результатов испытаний и анализов. Осуществляет контроль за качеством выполнения противокоррозийной защиты тепломеханического оборудования, за своевременной и качественной консервацией теплового оборудования и тепловых сетей. Организует проведение испытаний котлов и оборудования химводоподготовки. Контролирует качество наладочных работ. Руководит эксплуатационными химическими очистками или водными промывками оборудования котельных. Организует рациональный водный режим котельных установок. Принимает меры по предотвращению накипеобразования и коррозийных процессов при работе и простое оборудования. Руководит работой аппаратчиков, обеспечивает материалами рабочие места. Обеспечивает контроль за хранением химических реактивов, материалов и химической посуды, химико-технический контроль за качеством исходной воды, воды тепловых сетей, питательной воды, пара, топлива и охраной окружающей среды. Систематически исследует причины отклонений от утвержденных норм водного режима котельных и дает своевременные и обоснованные рекомендации по нормализации состояния водно-химического режима. Разрабатывает нормы расхода химических реактивов. Руководит процессом приготовления химреактивов. Проводит приемку оборудования и ремонтных работ. Руководит работник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5</Characters>
  <CharactersWithSpaces>5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начальника хим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