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команды (в составе отряда) ведомственной охран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команды (в составе отряда) ведомственной охраны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регламентирующие деятельность ведомственной охраны (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специфику хозяйственной деятельности организации и роль ВО в обеспечении ее защиты от противоправных посяг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рганизации пропускного и внутриобъектов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ействия личного состава команды ВО при чрезвычайных обстоятель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хранения и использования специальных средств, огнестрельного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 безопасности, условия и пределы применения физической силы, специальных средств и огнестрельного оружия работниками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средств связи и инженерно-технических средств физической защиты, применяемых в охран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административного задержания правонарушителей, организацию и проведение служебного ра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Среднее профессиональное образование без предъявления требований к стажу работы или среднее (полное) общее образование и стаж работы на руководящих должностях по охране объектов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команды (в составе отряда) ВО по защите объектов, грузов, материальных ценностей от противоправных посягательств, обеспечивая эффективное применение имеющихся организационных и инженерно-технических средств защиты объекта. Обеспечивает соблюдение пропускного и внутриобъектового режима. Обеспечивает постоянную готовность команды к предупреждению и пресечению правонарушений на охраняемом объекте. Организует профессиональную подготовку работников команды. Утверждает расстановку личного состава и контролирует соответствие постовой ведомости фактической расстановке личного состава караулов. Осуществляет проверки службы нарядов. Проверяет несение службы составом команды, а также исправность инженерно-технических средств защиты. Контролирует использование, учет и хранение командой ВО специальных средств и огнестрельного оружия. При изменениях обстановки на объекте принимает решения об усилении охраны имеющимися силами и средствами. Организует работу по оперативному взаимодействию с администрацией охраняемого объекта по вопросам обеспечения надежности охраны, с подразделениями войсковых частей и пожарной охраны при ликвидации последствий возможных аварий, пожаров, чрезвычайных ситуаций на охраняемом объекте. Участвует в разработке документации караула, постов, нарядов. Ведет отчетно-учетную документацию команды. Организует правильное содержание и эксплуатацию служебно-бытовых помещений, оборудования,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399</Characters>
  <CharactersWithSpaces>6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команды (в составе отряда) ведом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