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начальника) ко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начальника котельной назначается лицо, имеющее высшее профессиональное образование и стаж работы по специальности не менее ____ лет или среднее профессиональн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котельной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ик котельной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котельн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теплоснабжения потребителей, безопасной работы котельного оборудования, организации производственно-хозяйственной деятельности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ических и тепловых станций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оборудования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выработки теплоэнергии и теплоснабжения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технологические схемы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епло-, паро- и водопроводов и наружных тепло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опливоснабжения, принципиальные схемы и принципы работы релейных защит, автоматических и регулирующих устройств, контрольно-измерительных приборов, средств сигнализ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защит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с персоналом, занятым в энергетическом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расследованию и учету несчастных случаев на производстве, нарушений в работе тепловых сетей, энергосистем и энергообъ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теплоснабжения и эксплуатации ко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котельн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изводственно-хозяйственной деятельностью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бесперебойное теплоснабжение потребителей в соответствии с утвержденным графиком, безопасную работу оборудования, соблюдение требований правил технической эксплуатации, правил охраны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разработку и внедрение организационно-технических мероприятий по повышению надежности работы котельного оборудования, снижению потерь тепловой энергии, рациональному использованию топливно-энергетических ресурсов, сокращению простоев оборудования в период ремонта, подготовке его к работе с учетом сез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меры по внедрению новой техники и прогрессивной технологии производства,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ссмотрении технических проектов реконструкции, в проведении экспериментальных работ и испытании нового оборудования перед вводом его в эксплуатацию, в приемке оборудования после капитального ремонта и монтажа, а также в работе комиссий по расследованию причин отказов в работе котельного оборудования, аварий, случаев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ределяет текущие и перспективные объемы работ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пересмотр действующих и разработку новых нормативных документов, составление заявок на инструмент, материалы, запасные части, защитные средства, необходимые для проведения работ по техническому обслуживанию и ремонту ко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нтролирует сохранность и рациональное использовани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учет и анализ работы оборудования, обеспечивает своевременную подготовку отчетности о результатах деятельности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работе по повышению квалификации персонала котельной, в работе аттестационных комиссий, в организации и проведении противоаварийных и противопожарных тренировок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уководит работниками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чальник котельн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здавать приказы и отдавать распоряжения, обязательные для исполнения всеми работниками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одбор и расстановку кадров котельной, производить их назначение и увольнени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ощрять и налагать взыскания на работников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соответствии с действующим законодательством РФ решать вопросы финансового и материального обеспечения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учреждение в государственных, судебных, страхов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носить на рассмотрение и обсуждение вышестоящего органа управления (в зависимости от формы собственности) предложения по развитию и совершенствованию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льзоваться информационными материалами и нормативно-правовыми документами, необходимыми для ис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котельн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организацию своей работы, своевременное и квалифицированное выполнение приказов, распоряжений и поручений вышестоящего руководства, нормативно-правовых актов п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развитие материально-технической базы котельной, рациональное и эффективное использование материальных, финансовых и кадр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ведение документации, предусмотренной действующими нормативно-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обеспечение соблюдения исполнительской дисциплины и выполнения своих должностных обязанностей подчиненных ему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За готовность учреждения к работе в условия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котельн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5</Characters>
  <CharactersWithSpaces>6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чальника ко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