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тического стенда &lt;*&gt;   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критического стенда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направления "Ядерные физика и технологии" и стаж работы в области экспериментальной реакторной физик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ксплуатации, технического обслуживания критических стендов и 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ведения экспер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организации и ее испытатель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технические характеристики, конструктивные особенности, режимы работы и правила эксплуатации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учета выполняемых работ, порядок разработки и оформления плановой и отчетной документации о работе оборудования, проведении е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эксплуатации критических ст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, промышленной и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проведением на критическом стенде экспериментально-исследовательских работ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проектов перспективных, годовых и квартальных планов критического стенда, договоров, рабочих программ экспериментов на сте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ует в подготовке предложений о методах и технологии выполнения экспериментальных работ на стенде, выборе вариантов решения задач, оценке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Формулирует и ставит перед работниками критического стенда цели и задачи проводимых исследований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ординирует работы и контролирует их выполнение, дает оценку каждому работнику по полноте, своевременности и качеству выполнения плановых заданий, обеспечивая при этом соблюдение нормативных требований, комплектность и качественное оформление документации, выполнение установленного порядка е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своевременную подготовку стенда к проведению экспериментов, осуществляет техническое и методическое руководство проведением работ, участвует в решении основ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одит инструктаж работников по правилам технической эксплуатации установок и оборудования критического стенда, контролирует их соблюдение в ходе эксперимент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Анализирует работу стенда, его систем, обслуживающего персонала, участвует в разработке и внедрении мероприятий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оставляет технические задания и согласовывает конструкторские разработки, возглавляет работы по реконструкции оборудования сте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ует в решении вопросов материально-технического обеспечения работ, выполняемых на стенде, принимает меры к рациональному использованию выделенных ресурсов, обеспечивает сохранность и работоспособность оборудования, аппаратуры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частвует в подборе работников стенда, оценке их трудового вклада в результаты деятельности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существляет рациональную расстановку работников при провед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составление и своевременное представление установленной отчетности о проведенных на стенде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Способствует повышению квалификации работников стенда, контролирует выполнение ими правил внутреннего трудового распорядка, правил по охране труда, ядерной, радиационной безопасности, пожарной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5</Characters>
  <CharactersWithSpaces>6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критического сте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