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а (руководителя) лаборатории         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нешнего дозиметрического контроля &lt;*&gt;         (личная   (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ь)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N ____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(руководителя) лаборатории внешнего дозиметрического контроля (далее - Работник) ______"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образование по специальности "Энергетика, энергетическое машиностроение и электротехника" или "Физико-математические науки" и стаж работы на АС по направлению профессиональной деятельности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нормативные, руководящие и методические документы по технологии и режимам проведения дозиметрического контро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ческие процессы и режимы производства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пективы технического развития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инципы работы и правила эксплуатации оборудования лаборато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 организацию проведения лабораторно-исследовательски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ндарты, технические условия, методики и инструкции по лабораторному контролю состояния внешней сре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контроля радиационно опасных произво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нитарные правила работы с радиоактивными веществами и другими источниками ионизирующих излуч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к организации работы с персоналом на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труда, производств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радиационной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беспечивает проведение дозиметрического контроля в санитарно-защитной зоне атомной станции (АС) и в контролируемой зоне наблюдений в соответствии с нормами радиационной безопасности и санитарными прав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Контролирует соблюдение установленных требований при удалении и захоронении твердых, жидких и газообразных радиоактивных отходов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рганизует работу по отбору, транспортировке и хранению проб, по проведению измерений в лабораторных условиях, экспресс-анализов на рабочих местах в соответствии с действующими методиками и инструкциями по санитарному контролю за содержанием радиоактивных веществ во внешней среде, а также стандартами и техническими услов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ринимает участие в расследовании случаев загрязнения окружающей среды радиоактивными отходами и выброс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роводит анализ радиационной обстановки и дает рекомендации по ее улуч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Возглавляет работу по внедрению методик и инструкций по оперативному контролю, в том числе по проведению экспресс-анализов, осуществляет контроль за правильным и точным их выполн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Обеспечивает эксплуатацию обслуживаемого оборудования и контроль состояния рабочих мест персонала лаборатории внешнего дозиметрического контроля 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Организует наблюдение за состоянием и работой контрольно-измерительной аппаратуры, обеспечивает своевременное представление ее на периодическую государственную повер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Определяет потребность лаборатории в оборудовании и материалах, обеспечивает своевременное составление заявок на их приобретение, следит за правильностью их хранения, использования и ведения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Организует профилактические осмотры и своевременный ремонт обслуживаемого оборудования и помещений лабора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Обеспечивает работников лаборатории средствами индивидуальной защиты и спецодеждой, контролирует соблюдение работниками лаборатории правил и норм охраны труда при работе с радиоактивными веществами и другими источниками ионизирующих излучений, производственной санитарии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Обеспечивает подготовку и поддержание квалификации работников лаборатории внешнего дозиметрического контроля 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Организует и проводит работу по изучению, обобщению и внедрению передового отечественного и зарубежного опыта радиационно опасных производств и методов их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4. Участвует в работе по проведению аттестации рабочих ме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5. Принимает меры по сокращению затрат труда на проведение дозиметрического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6. Организует ведение лабораторных журналов и своевременное оформление результатов анализов, наблюдений, рас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7. Руководит работниками лаборатории внешнего дозиметрического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 Минтруда РФ от 31.12.2003 N 94 (ред. от 24.04.2008)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6</Words>
  <Characters>8403</Characters>
  <CharactersWithSpaces>71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9:00Z</dcterms:created>
  <dc:creator>Касенов Е.Б.</dc:creator>
  <dc:description/>
  <dc:language>en-US</dc:language>
  <cp:lastModifiedBy/>
  <dcterms:modified xsi:type="dcterms:W3CDTF">2011-10-30T07:09:00Z</dcterms:modified>
  <cp:revision>2</cp:revision>
  <dc:subject>Должностная инструкция</dc:subject>
  <dc:title>Должностная инструкция начальника (руководителя) лаборатории внешнего дозиметрического контро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