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а (руководителя) лаборатории         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сихофизиологического обеспечения &lt;*&gt;          (личная   (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)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N ____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(руководителя) лаборатории психофизиологического обеспечения (далее - Работник) ______"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образование по специальности "Гуманитарные науки" или "Образование и педагогика" и стаж работы на АС по направлению профессиональной деятельности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нормативные, руководящие и методические документы по психофизиологическому обеспечению работников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ктическую психологию, психологию труда, инженерную и социальную психолог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зучения психологических и физиологических особенностей трудовой деятельности работников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средства, применяемые при изучении условий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к организации работы с персоналом на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труда, производств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рофориентацио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радиационной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Руководит проведением психофизиологических обследований работников атомной станции (АС), получающих разрешения Ростехнадзора на право ведения работ в области использования атомной энер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беспечивает разработку и проведение мероприятий, направленных на повышение надежности профессиональной деятельности, поддержание здоровья и продление работоспособности персонала АС, создание наиболее благоприятного климата в ее подраздел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инимает участие в составлении планов социального разви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Руководит работами по определению профессиональной пригодности, контролю и функциональной реабилитации работников 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Участвует в работе комиссий по расследованию нарушений в работе 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рганизует изучение особенностей трудовой деятельности работников АС различных профессий и специальностей с целью обеспечения оптимальных психофизиологических условий труда и повышения его эффектив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Участвует в разработке рекомендаций по определению наиболее рациональных режимов труда и отдыха, организации рабочих мест, обеспечивающих сокращение затрат мускульной и нервной энергии, уменьшение утомляемости, сохранение здоровья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Обеспечивает составление физиологических характеристик, определяющих напряженность и тяжесть труда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Участвует в проведении эргономического анализа рабочих мест, анализа результатов предсменных медицинских осмот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Дает заключения на проекты вновь создаваемых рабочих мест, их соответствие требованиям к психическому и физиологическому состоянию работа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Обеспечивает разработку мер и соответствующих рекомендаций по стабилизации трудовых коллекти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Консультирует руководителей АС по социально-психологическим проблемам управления производством и социального развития коллектива, а также работников АС - по трудовым вопросам, касающимся необходимости учета психофизиологических фа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Составляет заявки на требующееся лаборатории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Способствует внедрению передовых средств и методик психофизиологического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5. Обеспечивает подготовку и поддержание квалификации работников лаборатории психофизиологического обеспечения 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6. Участвует в работе по проведению аттестации рабочих ме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7. Руководит работниками лаборатории психофизиологического контроля 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V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Минтруда РФ от 31.12.2003 N 94 (ред. от 24.04.2008)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8</Words>
  <Characters>7746</Characters>
  <CharactersWithSpaces>66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9:00Z</dcterms:created>
  <dc:creator>Касенов Е.Б.</dc:creator>
  <dc:description/>
  <dc:language>en-US</dc:language>
  <cp:lastModifiedBy/>
  <dcterms:modified xsi:type="dcterms:W3CDTF">2011-10-30T07:09:00Z</dcterms:modified>
  <cp:revision>2</cp:revision>
  <dc:subject>Должностная инструкция</dc:subject>
  <dc:title>Должностная инструкция начальника (руководителя) лаборатории психофизиологического обеспе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