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лаборатории экономического анализ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Госстроя СССР от 03.07.1987 N 131 "Об утверждении квалификационных характеристик должностей руководителей, специалистов и служащих строитель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лаборатории экономического анализ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, распоряжения, приказы вышестоящих органов, методические, нормативные и другие руководящие материалы по экономике и организации строительного производства; перспективы развития строительной организации; экономические методы управления; организацию плановой работы; порядок установления показателей хозрасчетной деятельности подразделений строительной организации; методы сравнительного анализа результатов работы с показателями передовых организаций; формы организации и методы учета и анализа производственной, хозяйственной и социальной деятельности строительной организации и ее подразделений; экономику и организацию труда и управление производством, основы технологии производства; организацию статистического учета в отрасли; формы и методы организации социалистического соревнования; основы трудового законодательства;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. Высшее экономическое или инженерно-экономическое образование и стаж работы в строительстве на инженерно-экономическ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ботой по комплексному экономическому анализу производственно-хозяйственной деятельности треста с целью более рационального использования производственных мощностей, материальных, трудовых и финансовых ресурсов, сокращения объемов незавершенного производства, повышения экономической эффективности и рентабельности производства, совершенствования экономических методов управления. Организует разработку мероприятий по повышению научной обоснованности планов, совершенствованию методов экономического планирования, внутрихозяйственного расчета, в том числе в условиях коллективных форм организации труда. Разрабатывает методики проведения комплексного экономического анализа различных направлений деятельности строительной организации и ее подразделений, осуществляет исследования качества применяемых при планировании нормативов, участвует в работе по технико-экономическому обоснованию перспективы развития строительной организации. Организует работу по сбору, систематизации и изучению статистических данных, характеризующих количественные и качественные показатели деятельности строительной организации и ее подразделений. Обеспечивает разработку с привлечением других отделов нормативов расхода материальных ресурсов, затрат труда, использования строительных машин, продолжительности этапов строительства, фондоотдачи и др. Проводит работу по выявлению внутрихозяйственных резервов и разработке мероприятий по их использованию, а также осуществляет методическое руководство экономическими службами подразделений строительной организации по проведению оперативного экономического анализа хода выполнения плановых заданий, социалистических обязательств и встречных планов, выявлению и определению путей использования резервов производства. Обеспечивает разработку методических материалов по расчету экономической эффективности внедрения новой техники и технологии, научной организации труда, рационализаторских предложений и изобретений. Занимается вопросами применения вычислительной техники и математических методов в экономических исследованиях, планировании и учете. Участвует в разработке коллективного договора и выполнении мероприятий. Участвует в организации и совершенствовании социалистического соревнования. Проводит работу по обобщению и внедрению передового опыта строительно-монтажных организаций, достигших высоких технико-экономических показателей. Руководит работниками лаборатор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структурных подразделений Работодателя и контрагентов предоставления достоверной информации обо всех аспектах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5</Words>
  <Characters>14278</Characters>
  <CharactersWithSpaces>1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начальника лаборатории экономического 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