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лаборатории (бюр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рганизации труда и управлени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лаборатории (бюро) по организации труда и управления производством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лаборатории (бюро) по организации труда и управления производством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лаборатории (бюро) по организации труда и управления производством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лаборатории по организации труда и управления производством назначается лицо, имеющее высшее профессиональное (экономическое или инженерно-экономическое)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начальник лаборатории (бюро) по организации труда и управления производством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чальник лаборатории (бюро) по организации труда и управления производство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организации труда и управлению производством; цели и стратегию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и организацию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и штат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рограмм и планов по совершенствованию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основных направлений организации труда и методы проведения научно-исследовательских работ по этим направл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пределения экономической эффективности мероприятий по организации труда, оценки уровня организации труда, производств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 области совершенствования организации труда и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технику, средства механизации инженерного и управленческого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ологии, психологии и физиолог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начальника лаборатории (бюро) по организации труда и управления производством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лаборатории (бюро) по организации труда и управления производ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ет проведение исследований в области организации труда и управления производством, направленных на создание организационной структуры управления Организацией, способной к внедрению инноваций и оперативной адаптации к изменениям внешней среды (конъюнктуре рынка), и повышение эффектив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ует участие лаборатории (бюро) в разработке и реализации программ по совершенствованию организации труда и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уководит проведением исследований по изучению условий труда, его организации, социологических и психофизиологических аспектов труда, их влияния на производительность и качество труда, разработкой рекомендаций по совершенствованию форм разделения и кооперации труда, рациональному использованию рабочего времени, распространению прогрессивных приемов и методов труда, аттестации и рационализации рабочих мест, сокращению применения тяжелого физического труда, созданию благоприятных в психофизиологическом и санитарно-гигиеническом отношении условий труда, внедрению наиболее рациональных режимов труда и отдыха, повышению культуры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ует изучение существующей структуры управления Организацией, проведение анализа ее эффективности применительно к рыночным условиям хозяйствования, на основе ее сравнения со структурой передовых предприятий, выпускающих аналогичную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вает разработку предложений по рационализации структуры управления в соответствии с целями и стратегией Организации, действующих систем, форм и методов управления производством, совершенствованию организационно-распорядительной документации и организации документооборота, внедрению технических средств обработки информации, персональных компьютеров и сетей, автоматизированных рабочих ме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нимает участие в разработке организационных мер, предупреждающих необоснованное сокращение численности занятых в Организации в случае изменения объемов производства (регулирование рабочего времени, перемещение на другие участки работы, введение сокращенной рабочей недел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существляет методическое руководство и координацию работ по регламентации труда персонала, разработке положений о структурных подразделениях Организации и должностных инструкций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рганизует работу по изучению и обобщению достижений отечественной и зарубежной практики в области организации труда и управления производством, адаптации типовых решений, межотраслевых нормативных материалов к условиям Организации, разработке рекомендаций по их применению, обеспечивает внедрение нормативных разработок после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Руководит проведением учета, анализа и определения эффективности мероприятий по совершенствованию организации труда, а также составлением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Руководит работниками лаборатории (бюр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лаборатории (бюро) по организации труда и управления производств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й лаборатории (бюр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чальник лаборатории (бюро) по организации труда и управления производством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лаборатории (бюро) по организации труда и управления производством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лаборатории (бюро) по организации труда и управления производством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8</Words>
  <Characters>8481</Characters>
  <CharactersWithSpaces>7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начальника лаборатории (бюро) по организации труда и управления производ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