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лаборатории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диационного контроля &lt;*&gt; 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лаборатории радиационного контроля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 в организациях, осуществляющих радиационный контроль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радиационному контролю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радиацио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основы организации контролируемых произво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организации и проведения исследовательских и опы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радиационного контроля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именяемого оборудования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вед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, ядерной и радиацион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проведение лабораторией радиационного контроля работ по радиационному и дозиметрическому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ирует качество проведения дозиметрических и радиометрических измерений и лабораторных исследований, представляет их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разработку и выполнение регламентов, графиков и методик проведения радиационного и дозиметр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аствует в разработке и проведении профилактических мероприятий по снижению радиационного воздействия на работников организации и проведении научно-исследовательских и опытных работ по изучению радиационных производственных факторов, обосновании объемов радиационного и дозиметрического контроля при проведении радиационно опасных работ, представляет отчеты по результата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ет разработку планов противоаварийных мероприятий, прогноз радиационной обстановки и дозовых нагрузок на работников организации и население, обеспечивает организацию радиационного контроля при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ет меры по оснащению лаборатории оборудованием и приборами, внедрению научно-технических дости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нтролирует состояние оборудования и приборов, соблюдение правил их эксплуатации, принимает меры по устранению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едет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уководит работниками лаборатории, производит их расстановку по рабочим местам, выдает сменные задания, контролирует ход выполнения работ, проводит инструктаж по правилам по охране труда и правилам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Контролирует соблюдение подчиненными работниками правил по охране труда, радиационной и пожарной безопасности,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8</Characters>
  <CharactersWithSpaces>6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лаборатории радиацио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