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лаборатории (бюро) социологии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лаборатории (бюро) социологии тру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лаборатории (бюро) социологии тру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лаборатории (бюро) социологии тру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лаборатории (бюро) социологии труда назначается лицо, имеющее высшее профессиональное образование и стаж работы по специальности на руководящих и других должностях по управлению персоналом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лаборатории (бюро) социологии тру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лаборатории (бюро) социологии тру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вопросам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и, стратегию и кадровую политик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ологию и психофизиологию труда; методы психологического тест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ведения социологических исследований, изучения общественного мнения, профессиональной ориентации и адап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разработки планов и программ социальн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правления социальным развитие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циальные требования и нормати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ную и социальную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а выполнения социальных программ и определения их экономической эффе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лаборатории (бюро) социологии тру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лаборатории (бюро) социологии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проведение исследований в области социологии, психологии и физиологии труда и управления социальными процессами, создание и поддержание нормативно-методической и информационной базы исследований с целью подготовки предложений и обоснований для разработки программ социального развития Организации и их успешной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участие лаборатории (бюро) в разработке социальных прогнозов и моделировании социальных процессов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уководит проведением социологических и психофизиологических исследований, а также разработкой мероприятий в соответствии с социальными требованиями и нормативами по конкретным направлениям совершенствования управления социальным развитием Организации, способствующих созданию оптимальных трудовых процессов, установлению рациональных режимов труда и отдыха, улучшению морально-психологического климата, развитию трудовой мотивации работников, укреплению их здоровья, обеспечению социальны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участие в разработке предложений по обеспечению социальной защищенности работников Организации в рамках коллективно-договорного регулирования 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вместно с экономической службой организует проведение анализа эффективности действующих форм материального и морального стимулирования и разработку рекомендаций по усилению их влияния на повышение трудовой и социальной активности трудя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проведение анализа изменений социальной структуры кадров, профессионально-квалификационного и демографического состава работающих, участвует в работе по формированию резерва руководителей, составлению прогнозов потребности в кадрах, социально-психологическому обеспечению решения вопросов формирования карьеры, профориентации, профотбора, расстановки и адаптации рабочих и служащих, разработке систем оценки работников и результатов их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 работу по разработке мероприятий по социально-психологическому обеспечению внедрения новой техники и прогрессивной технологии, анализу изменений в труде и их влияния на развитие личности и трудов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ует в разработке мер по созданию условий для повышения удовлетворенности трудом, обеспечению роста престижности профессий, усилению творческого характер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работу по изучению и обобщению отечественного и зарубежного опыта по управлению социальным развит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казывает методическую и консультативную помощь подразделениям Организации по внедрению в практику работы социально-экономических и социально-психологических методов управления персоналом, разработке инструментария при проведении обследований, собеседований (анкет, опросных лист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обработку социологической информации на основе использования в работе лаборатории (бюро) современных информационных технологий,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уководит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лаборатории (бюро) социологии тру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й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лаборатории (бюро) социологии тру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лаборатории (бюро) социологии тру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лаборатории (бюро) социологии тру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1</Characters>
  <CharactersWithSpaces>7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лаборатории (бюро) социологии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