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лаборатории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ктрометрии и контроля герметичности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лочки &lt;*&gt;           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лаборатории спектрометрии и контроля герметичности оболочки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Физико-математические науки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обеспечению безопасности ядерных реакторов 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ядерной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безопасной эксплуат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обеспечения безопасности АС при проектировании сооружений и их эксплуатации;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 и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диометр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проверку состояния активных зон реакторов и парогенераторов атомной станции (АС), используя штатные (проектные) системы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ководит проведением работ по контролю герметичности оболочки тепловыделяющей сборки (ТВС) в период перегрузок ядер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сбор и анализ информации о состоянии активных зон реакторов и парогенераторов, разработку рекомендаций по их безопас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уководит работой по входному контролю Т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выполнение радиометрических анализов технологических сред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своевременное оформление результатов проведенных измерений и ведение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методическое обеспечение деятельности лаборатории, ведение автоматизированной обработки информации, результатов проб и расчетов на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проведение работ по настройке, наладке, поверке, техническому обслуживанию устройств, аппаратуры, приборов и оборудования, находящихся в ведении лаборатории, и обеспечивает их работоспособ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состояния рабочих мест лаборатории и безопасности условий труда ее работников, обеспечения работников лаборатории технической и эксплуатацион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внедрение новых методов и средств контроля, распростран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подготовку и поддержание квалификации работников лаборатории спектрометрии и контроля герметичности обол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уководит работниками лаборатории спектрометрии и контроля герметичности обол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6</Characters>
  <CharactersWithSpaces>6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лаборатории спектрометрии и контроля герметичности оболоч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