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лаборатории (бюр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и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лаборатории (бюро) технико-экономических исследований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лаборатории (бюро) технико-экономических исследова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лаборатории (бюро) технико-экономических исследований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лаборатории (бюро) технико-экономических исследований назначается лицо, имеющее высшее профессиональное образование и стаж работы по специальности на руководящих и других должностях по управлению персоналом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лаборатории (бюро) технико-экономических исследовани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лаборатории (бюро) технико-экономических исследова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, регламентирующие производственно-хозяйственную и финансово-экономическ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и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расли, рынков сбыта продукции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кономических стандартов и показател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организации и методы учета и анализа производственно-хозяйственной деятельности Организации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равнительного анализа результатов работы Организации с показателями предприятий, выпускающих аналогич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экономической работ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мероприятий по повышению конкурентоспособности продукции, совершенствованию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рациональной организации экономической деятельности Организации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Организации; организацию статистического учета в отрасли 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лаборатории (бюро) технико-экономических исследований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лаборатории (бюро) технико-экономических исслед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ведением экономических исследований производственно-хозяйственной деятельности Организации в целях обоснования внедрения новых технологий, смены ассортимента продукции с учетом конъюнктуры рынка,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, работ (услуг) и полу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участие лаборатории (бюро) в проведении маркетинговых исследований, определении перспектив развития Организации, разработке предложений по составлению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работу по сбору, систематизации и изучению статистической информации, характеризующей показатели производственно-хозяйственной деятельности Организации и ее подразделений, а также предприятий, выпускающих аналогич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одит анализ этих показателей с целью определения возможного повышения конкурентоспособности продукции, работ (услуг), регулирования объемов производства с учетом требовани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создание качественной нормативно-методической базы планирования и проведения комплексного экономического анализа всей производственно-хозяйственной деятельности Организации и ее подразделений, следит за ее своевременным обно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уководит проведением анализа выполнения производственной программы по объемам производства и качеству продукции (в том числе по основным ее видам), производительности труда, эффективности использования основных и оборотных средств, ритмичности производства, изменений себестоимости продукции (в сравнении с предшествующим периодом и с установленными нормативами)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, выявлению и определению путей использования резерв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работу по проведению экономических исследований на основе использования передовых информационных технологий и вычисл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лаборатории (бюро) технико-экономических исследова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й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лаборатории (бюро) технико-экономических исследован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лаборатории (бюро) технико-экономических исследова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лаборатории (бюро) технико-экономических исследова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1</Characters>
  <CharactersWithSpaces>6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лаборатории (бюро) технико-экономически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