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нормативно-исследовательской лаборатории по тру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нормативно-исследовательской лаборатории по труду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нормативно-исследовательской лаборатории по труд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нормативно-исследовательской лаборатории по труду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нормативно-исследовательской лаборатории по труду назначается лицо, имеющее высшее профессиональное (экономическое или инженерно-экономическое) образование и стаж работы на инженерно-технических и руководящих должностях по организации и нормированию труд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нормативно-исследовательской лаборатории по труду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нормативно-исследовательской лаборатории по труд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рганизации, нормированию и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орм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ативов по тр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по труду, достигнутые в аналогичных вида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орального и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прем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ланирования нормативно-исследовательской работы, пересмотра норм, разработки организационно-технических мероприятий по повышению производительности труда, улучшению организации производства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качества норм, показателей по труду, изучения трудовых процессов, приемов и метод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ектирования трудов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уровня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матические методы, технические средства, применяемые для исследования трудовых процессов, измерения затрат рабочего времени и расчетов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физ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, оплаты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нормативно-исследовательской лаборатории по труду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нормативно-исследовательской лаборатории по тру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ведением нормативно-исследовательских работ, разработкой и внедрением мероприятий,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подготовке проектов перспективных и текущих планов нормативно-исследовательских работ, планов по труду Организации, организационно-технических мероприятий по повышению производительности труда и эффективности производства, календарных планов пересмотра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 изучение состояния организации труда, проверку качества, правильности применения и уровня выполнения действующих норм трудовых затрат (норм времени, выработки и обслуживания, нормативов числ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с использованием современных технических средств исследования трудовых процессов, сбор, обработку и анализ исходных данных, необходимых для разработки прогрессивных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готавливает предложения по пересмотру норм в связи с применением прогрессивных технологических процессов, внедрением нового и модернизацией действующего оборудования, осуществлением мероприятий по совершенствованию организации производства и труда, ростом квалификации и профессионального мастерств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проведение работ по разработке и внедрению прогрессивных норм, базирующихся на сопоставлении затрат труда с результатами, достигнутыми в аналогичных видах производств, использовании межотраслевых и отраслевых нормативов по труду, расширению сферы нормирования труда рабочих-повременщиков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тавливает предложения по созданию необходимых условий для освоения всеми работниками установленных норм трудовых затрат, обеспечивает проведение производственного инструктажа и обучение передовым приемам и метода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проведение исследований по перспективным направлениям совершенствования нормирования труда и расчетам численности персонала, подготовку предложений по применению методов и систем микроэлементного нормирования, таких как система измерения методов работы и других, новых форм представления нормативов в виде математических зависимостей затрат труда от перем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участие в подготовке предложений по совершенствованию систем оплаты труда, материального и морального стимулирования, развитию коллективных форм организации труда, многостаночного (многоагрегатного) обслуживания, расширению совмещения профессий (должностей), увеличению зон обслуживания и объема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выявлении резервов повышения производительности труда, разработке и осуществлении мероприятий по устранению потерь рабочего времени и улучшению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азрабатывает рекомендации по внедрению персональных компьютеров и сетей, автоматизированных рабочих мест нормировщиков с целью сокращения трудоемкости и повышения качества работ по норм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вает методическое руководство подразделениями Организации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уководит работник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нормативно-исследовательской лаборатории по труд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нормативно-исследовательской лаборатории по труд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нормативно-исследовательской лаборатории по труд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нормативно-исследовательской лаборатории по труду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8988</Characters>
  <CharactersWithSpaces>7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нормативно-исследовательской лаборатории по тру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