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    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диненной энергослужбы &lt;*&gt;                   (личная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объединенной энергослужбы (далее - Работник) ______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на руководящих должностях не менее 3 лет или на инженерно-технических должностях в энергетических подразделени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производственно-хозяйственной деятельности энергослужбы, энергоснабжения потребителей, безаварийной и безопасной работы оборудования, систем тепло-, газо- и водоснабжения и водоотведения (в объемах, необходимых для данной должн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иальные электрические и тепловые схемы объектов и сетей, отдельных технологических узлов, каналов связи и телемеха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и эксплуатационные характеристики оборудования, сооружений, устройств защиты и автоматики, регулирующих устройств, средств сигнализации и связи, закрепленных за энергослужб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энергослужб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технико-экономического и производственного пла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по профилю деятельности энерго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охране окружающей среды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руководство производственно-хозяйственной деятельностью объединенной энерго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вает бесперебойное снабжение потребителей тепловой и электрической энергией, газом, хозяйственной и питьевой водой, очистку сточных вод в соответствии с требованиями станда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рганизует безопасную работу оборудования, машин и механизмов, соблюдение правил их техническо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ет контроль за выработкой и расходованием энергоресурсов потребителями и оформляет с ними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оводит работу по совершенствованию работы энергослужбы, внедрению и освоению новой техники и технологии, автоматизации и механизации производственных процессов, автоматизированных систем управления производством, аттестации и рационализации рабочих мест, проведению мероприятий по повышению производительности труда, рентабельности производства, снижению трудоемкости и себестоимости продукции, экономии всех видов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рганизует представление отчетности и другой документации о производственной деятельности энерго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рганизует работу по обобщению и внедрению передовых приемов и методов труда, развитию рационализации и изобрет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беспечивает надежную и безаварийную эксплуатацию оборудования, инженерных коммуникаций, зданий и сооружений, выполнение планов текущего и капитального ремонта оборудования, заключение договоров с подрядными организациями на производство работ, подготавливает объемы работ по капитальному ремонту зданий, передачу этих работ ремонтно-строитель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инимает участие в рассмотрении и согласовании проектных заданий по строительству и реконструкции энергетических объектов энергослужбы, а также в приемке оборудования, инженерных коммуникаций, зданий и сооружений из капитального ремонта и монтажа, организует технический надзор за строительством нов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беспечивает своевременное и качественное составление заявок на оборудование, спецмеханизмы, материалы, инструмент и защитные средства, необходимые для производственно-хозяйственной деятельности энерго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существляет контроль за правильным хранением и расходованием материальных ресурсов в соответствии с утвержденными лими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Организует расследование причин аварий и отказов в работе оборудования, несчастных случаев и профессиональных заболеваний, разработку мероприятий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беспечивает выполнение мероприятий по охране окружающей среды и очистке сточных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Осуществляет подбор кадров, их расстановку и целесообразное ис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Организует техническую и экономическую учебу работников службы, способствует повышению их квалификации. Участвует в работе комиссий по проверке знаний работников, в организации и проведении противоаварийных и противопожарных тренир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Контролирует соблюдение работниками правил по охране труда, охране окружающей среды, производственной санитарии, пожарной безопасности, производственной и трудовой дисциплины,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1</Words>
  <Characters>8839</Characters>
  <CharactersWithSpaces>7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сенов Е.Б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начальника (руководителя) объединенной энерго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