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женерно-технической поддержки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эксплуатации &lt;*&gt;                               подпись)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_"__________ ____ г. N ____                   "___"___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инженерно-технической поддержки эксплуата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обеспечению безопасности АС, созданию безопасных и здоровых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оборудования и технологических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храны труда при эксплуатации электроустановок, тепломеханического оборудования электростанций и тепловых сетей, обслуживании теплосилового оборудования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эксплуатации оборудования и трубопроводов атомных энергет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спользования и испытания защитных средств, применяемых в электроу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ядерной безопасности реак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радиационной безопасности; санитарные правила работы с радиоактивными веществами и другими источниками ионизирующих излучений и обеспечения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сосудов, работающих под давлением, трубопроводов пара и горячей воды, паровых и водогрейных котлов на объектах использования атомн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, согласования и утверждения программ испытаний на тепловых, гидравлических и атомных электроста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гламенты по эксплуатации энергобло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й при ава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инженерной поддержки и модернизаци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роведение работ и реализацию мероприятий по инженерно-технической поддержке эксплуатации технологических систем и оборудования атомной станции (АС), в том числе при ведении эксплуатационных и аварийных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местно с подразделениями АС осуществляет разработку и внедрение планов модернизации оборудования и систем в соответствии с требованиями правил и норм по обеспечению безопасности эксплуатаци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перспективные, годовые и месячные планы и графики осмотра оборудования и систем АС, организует проведение анализа технологических процессов и технических предложений по совершенствованию эксплуатации систем и оборудования энергоблок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внедрение технических решений и реализацию планов повышения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рабатывает предложения по совершенствованию инженерно-технической поддержки эксплуатаци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гласовывает технические решения, технологические инструкции, регламенты, изменения в документацию, программы испытаний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разработку технической документации, относящейся к инженерной поддержке эксплуатаци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внедрение передового отечественного и зарубежного опыта обеспечения инженерной поддержки эксплуатации систем и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работу по подготовке и поддержанию квалификации работников отдела инженерно-технической поддержк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 работниками отдела инженерно-технической поддержк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6</Characters>
  <CharactersWithSpaces>7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инженерно-технической поддержки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