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онно-коммуникационных технологий &lt;*&gt;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информационно-коммуникационных технологий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ли "Информатика и вычислительная техника" и стаж работы по автоматизации обработки информации на АС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организации АСУ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ланирования и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роектов АСУП и ее под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 и правила эксплуатации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становки задач, их алгоритм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проектированию автоматизированной обработки информации и программ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лизованные язык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счислений, шифров и к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разработкой и внедрением проектов совершенствования управления производством атомной станции (АС) на основе использования экономико-математических методов, современных средств вычислительной техники, коммуникаций и связи, новых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проведение исследований систем управления, производственных процессов, порядка и методов планирования и регулирования производства с целью определения возможности формализации и целесообразности их перевода на автоматизированный режим, а также изучение проблем обслуживания автоматизированных систем управления АС и ег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составлении технических заданий по модернизации действующих и созданию новых автоматизированных систем управления производством (АСУП) и отдельных ее подсистем. Обеспечивает разработку планов проектирования и внедрения автоматизированных систем и контроль их выполнения, постановку и алгоритмизацию задач, увязку организационного и технического обеспечения подсистем, внедрение новейших информационных технологий. Участвует в работе по совершенствованию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боту по проектированию технологических схем процессов обработки информации на основе использования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 разработкой инструкций, методических и нормативных документов, связанных с информационным обеспечением АСУП (кодирование продукции, материалов, готовых изделий, деталей, подготовка необходимых справочников, дешифраторов и т.п.), организацией подсистемы нормативно-справочной информации, обеспечением правильности переноса исходных данных на машинные нос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ходе выполнения работ субподрядными организациями АС проводит работу по курированию установки, отладке, опытной проверке и вводу в эксплуатацию комплекса технических средств АС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бесперебойное функционирование АСУП и принятие оперативных мер по устранению возникающих в процессе работы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контроль своевременности поступления первичных документов, предусмотренных системой документооборота, правильности их оформления, передачи в соответствующие подразделения АС, обеспечивает их об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Анализирует случаи нарушения в работе АСУП и ее подсистем, обеспечивает разработку мероприятий по повышению качества и надежности АСУП, расширению сферы применения новейших информационных технологий и модернизации технических средств, а также по совершенствованию организации и методов постановки задач, их алгоритмизации, сокращению сроков и стоимости проектирования АС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казывает методическую помощь подразделениям АС в подготовке исходных данных для АСУП, совершенствовании процессов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боту по подготовке и поддержанию квалификации работников отдела информационно-коммуник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уководит работниками отдела информационно-коммуник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0</Words>
  <Characters>8896</Characters>
  <CharactersWithSpaces>7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информационно-коммуникационных технолог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