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подсобного сельского хозяйств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Госстроя СССР от 03.07.1987 N 131 "Об утверждении квалификационных характеристик должностей руководителей, специалистов и служащих строитель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отдела подсобного сельского хозяйств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единоличному исполнительному орган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, законодательство по вопросам сельскохозяйствен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я, приказы вышестоящих органов, методические, нормативные и другие руководящие материалы, касающиеся производственно-хозяйственной деятельности подсобного сель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сельскохозяйствен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ведения сель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оплаты труда и его нормирование; материальное стимул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ое и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,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ценки деловых качеств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х технические средства, коммуникаций и связи,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сельскохозяйственное образование и стаж работы в сельском хозяйстве не менее 3 лет или среднее специальное сельскохозяйственное образование и стаж работы в сельскохозяйственном производстве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организационно-хозяйственной деятельностью подсобного сель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разработке плановых заданий по производству и сдаче сельскохозяйственной продукции и обеспечива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рациональное использование трудовых ресурсов, земельных угодий, зданий, сооружений, технических и других средст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внедрение научной организации труда, передовой технологии производства, передовых приемов возделывания сельскохозяйственных культур, высокоурожайных сортов сельскохозяйственных культур и пород скота, научно обоснованной системы удоб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бивается экономии трудовых, материальных и денежных ресурсов на производство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ланирование, учет и составление установленной отчетности о производственной деятельности подсобного сель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соблюдение работниками производственной и трудовой дисциплины, обеспечивает выполнение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организации подготовки и повышения квалификации кадров. Организует жилищно-бытовое обслуживание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разработке коллективного договора и выполнении его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тстаивает имущественные интересы Работодателя в суде, арбитраже, органах государственной власти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о доверенности представляет Работодателя в государственных органах,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работу по повышению квалификации подчин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1</Words>
  <Characters>12852</Characters>
  <CharactersWithSpaces>10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отдела подсобного сель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