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зированной системы управлени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автоматизированной системы управления производством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автоматизированной системы управления производством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автоматизированной системы управления производством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автоматизированной системы управления производством назначается лицо, имеющее высшее профессиональное (инженерно-экономическое или техническое) образование и стаж работы в области автоматизации и механизации обработки информаци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отдела автоматизированной системы управления производством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отдела автоматизированной системы управления производством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организации автоматизированных систем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ланирования и оперативного управления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, производственные и функциональные связи между ее подраздел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и содержание АСУ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проектов АСУП и ее под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правила эксплуатации средств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становки задач, их алгоритм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автоматизированной обработки информации 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лизованные языки программ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системы счислений, шифров и к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отдела автоматизированной системы управления производством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автоматизированной системы управления производств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уководство разработкой и внедрением проектов совершенствования управления производством на основе использования совокупности экономико-математических методов, современных средств вычислительной техники, коммуникаций и связи и элементов теории экономической киберн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рганизует проведение исследований системы управления, порядка и методов планирования и регулирования производства с целью определения возможности их формализации и целесообразности перевода соответствующих процессов на автоматизированный режим, а также изучение проблем обслуживания автоматизированных систем управления Организации и ее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частвует в составлении технических заданий по созданию АСУП и отдельных ее под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еспечивает подготовку планов проектирования и внедрения АСУП и контроль их выполнения, постановку задач, их алгоритмизацию, увязку организационного и технического обеспечения всех подсистем АСУП, создание и внедрение типовых бл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ует работу по совершенствованию документооборота в Организации (определение входных и выходных документов, порядка их ввода и вывода, приема и переформирования, передачи по каналам связи, оптимизации документов, рационализации содержания и построения документов, удовлетворяющих требованиям АСУП и удобствам для работы соответствующих исполнителей), проектированию технологических схем обработки информации по всем задачам АСУП и технологических процессов обработки информации при помощи средств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руководство разработкой инструкций, методических и нормативных материалов, связанных с информационным обеспечением АСУП (кодирование сырья, материалов, готовых изделий, деталей, сборочных единиц, подготовка необходимых справочников, дешифраторов и т.п.), организацией подсистемы нормативно-справочной информации, обеспечением правильности переноса исходных данных на машинные нос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оводит работу по установке, отладке, опытной проверке и вводу в эксплуатацию комплекса технических средств АС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беспечивает бесперебойное функционирование системы и принимает оперативные меры по устранению возникающих в процессе работы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контроль своевременности поступления первичных документов, предусмотренных системой, правильности их оформления, передачи в соответствующие подразделения обработанной при помощи средств вычислительной техник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Анализирует случаи отказа системы, разрабатывает мероприятия по повышению качества и надежности АСУП, расширению сферы ее применения, модернизации применяемых технических средств, а также по совершенствованию организации и методов подготовки задач по алгоритмизации с целью сокращения сроков и стоимости проектирования АС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Оказывает методическую помощь подразделениям Организации в подготовке исходных данных для АСУП, по автоматизации и механизации процессов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автоматизированной системы управления производством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отдела автоматизированной системы управления производством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автоматизированной системы управления производством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автоматизированной системы управления производством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6</Words>
  <Characters>8601</Characters>
  <CharactersWithSpaces>7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отдела автоматизированной системы управления производств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