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подсобного сельск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подсобного сельского хозяйства (далее - Работник) ______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сельскохозяйственное образование и стаж работы в сельском хозяйстве не менее 3 лет или среднее специальное сельскохозяйственное образование и стаж работы в сельскохозяйственном производстве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Постановления, распоряжения, приказы вышестоящих органов, методические, нормативные и другие руководящие материалы по организации подсобного сельского хозяйства, заготовок и переработки сельскохозяйственн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Технологию сельскохозяйствен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Передовой отечественный и зарубежный опыт развития животноводства и производства сельскохозяйств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Системы оплаты труда и его норм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Материальное стимул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Земельное и трудовое законод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Технологию переработки сельскохозяйств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Агротехнику выращиваемых культур, правила содержания животных (пт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9. Порядок заготовки и хранения кор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0.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руководство организационно-хозяйственной деятельностью подсобного сельск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вует в разработке плановых заданий по производству, заготовке, переработке продуктов животноводства и сельского хозяйства и обеспечива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ет рациональное использование трудовых ресурсов, земельных угодий, зданий, сооружений, технических и других средст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ует внедрение научной организации труда, передовой технологии производства, передовых приемов возделывания сельскохозяйственных культур, высокоурожайных сортов сельскохозяйственных культур и пород скота, научно обоснованной системы удоб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Добивается экономии трудовых, материальных и денежных ресурсов на производство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правильное содержание животных (птицы) и сохранность поголовья, своевременную заготовку кормов, их хранение и использование в соответствии с установленными требованиями 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ледит за содержанием зданий и сооружений подсобного сельского хозяйства, их своевременным ремо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рганизует своевременное и правильное планирование, учет и составление установленной отчетности о производственной деятельности подсобного сельск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Контролирует соблюдение работниками производственной и трудовой дисциплины, обеспечивает выполнение правил охраны труда, техники безопасности, производственной санитарии и противопожарной защиты, организует повышение их квалифик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одателя оказания содействия в исполнении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 ____________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55</Characters>
  <CharactersWithSpaces>5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начальника отдела подсобного сельск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