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ы автоматизированного проектирования &lt;*&gt;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системы автоматизированного проектирова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области механизации и автоматизации обработки информац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автоматизированных систем проектирования и управления;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 средств автоматизированного проектирования, задачи и содержание САП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правила эксплуатации средств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систем механ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граммирования и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счисления, шифров и кодов;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организационно-методическое руководство всеми работами, выполняемыми отделом систем автоматизированного проектирования, по проектированию, созданию и вводу в действие систем автоматизированного проектирования (САП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проведение исследований систем проектирования с целью определения возможности их формализации и целесообразности перевода на ЭВМ, а также изучение проблем обслуживания САПР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созданием и развитием подсистем и компонентов САПР в соответствии с утвержденными техническими заданиями, работами по автоматизированному группированию на ЭВМ, разработке классификаторов, конструкторско-технологическому анализу деталей, чертежей, узлов детале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боту по созданию справочно-информационного фонда конструкторского и технологического назначения с применением прогрессивных методов информационно-поисковых систем, оптимизации документов, рационализации их содержания и построения, удовлетворяющих требования СА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совместно с конструкторским и технологическим отделами проведение обследования и анализа автоматизированного проектирования, разработки информационной модели конструкторской и технологической подготовк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уководство разработкой инструкций, методических и нормативных документов, связанных с информационным обеспечением подсистем и компонентов САПР, разработкой сетевых графиков, совершенствованием систем конструирования и проектирования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роведение приемочных испытаний САПР, бесперебойное функционирование системы и принимает оперативные меры по устранению возникающих в процессе работы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 мероприятия по повышению качества и надежности САПР, расширению сферы ее применения, модернизации применяем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методическую помощь подразделениям организации в подготовке исходных данных для САПР, расшифровке информации, полученной с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азрабатывает проекты графиков профилактического обслуживания оборудования, закрепленного за отд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 декабря 2003 г.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8</Characters>
  <CharactersWithSpaces>6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системы автоматизированного проект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