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технического оборудования &lt;*&gt;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электротехнического оборудования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 стаж работы по направлению профессиональной деятельности не менее 5 лет, в том числе не менее 3 лет работы н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обеспечения безопасной и надежной эксплуатации и ремонта электротехническ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электротехническ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ую документацию обслуживаемого оборудования, измерительных приборов, устройств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ведения на АС эксплуатацио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безопасности электротехнического оборудования АС, технической надеж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обеспечению безаварийной работы атомной станции (АС), закрепленного за отделом электро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графиков проверки и профилактических испытаний закрепленного оборудования АС, разработку перспективных и годовых планов 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внедрением системы комплексного регламентированного обслуживания оборудования АС, обеспечивающей его техническое обслуживание и своевременную наладку, и разработкой мероприятий, направленных на улучшение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оставление плановых заданий и графиков ремонта закрепленного оборудования АС, контролирует выполнение ремонтных работ и испытаний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ставление эксплуатационной документации по результатам проверок состояния закрепленного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разработку и внедрение стандартов, технических условий и нормативных документов по эксплуатации, ремонту, модернизации и профилактическому обслуживанию закрепленного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сследовании причин повышенного износа оборудования АС, отказов в его работе, а также производственного травматизма, обеспечивает разработку мер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подготовку и поддержание квалификации работников отдела электро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проводит работу по изучению и распространению передового отечественного и зарубежного опыта эксплуатации и обслуживания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оснащение отдела необходимым оборудованием и измерительны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сохранность закрепленного за отдело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уководит работниками отдела электро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6</Characters>
  <CharactersWithSpaces>6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электротехн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