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отдела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бюро, группы) (в промышленности) &lt;*&gt;          (личная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отдела (бюро, группы) (в промышленности) (далее - Работник) ______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и стаж работы по профилю деятельности отдела (бюро, группы)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 по направлению деятельности отдела (бюро, групп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ую и организационную структуру организации, профиль ее деятельности и перспективы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й и зарубежный опыт по направлению деятельности отдела (бюро, групп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средств вычислительной техники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трудового законодательства, организации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режима секретности, сохранности служебной, коммерческой и государственной тайны, неразглашения сведений конфиденциаль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рганизует, планирует и координирует деятельность отдела (бюро, группы), обеспечивая своевременное и качественное выполнение возложенных на него фун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Распределяет выполняемые отделом (бюро, группой) работы между подчиненными работ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Разрабатывает проекты директивных, методических и плановых документов по направлению деятельности отдела (бюро, групп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рганизует ведение учета показателей по направлению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Готовит необходимые справочные и отчетные матер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рганизует внедрение передовых методов и приемов труда, а также форм его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Участвует в аттестации и рационализации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Анализирует результаты работы отдела (бюро, групп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пределяет пути совершенствования и развития закрепленных за отделом (бюро, группой) направлени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Содействует распространению передового опыта, развитию инициативы, внедрению рационализаторских предложений и изобрет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Обеспечивает рациональное использование всех видов ресурсов, находящихся в распоряжении отдела (бюро, группы), эксплуатацию закрепленного оборудования в соответствии с правилами и инструкциями по его использ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Контролирует соблюдение работниками отдела (бюро, группы) правил по охране труда, производственной и трудовой дисциплины,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Организует работу по повышению квалификации работников отдела (бюро, групп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6</Words>
  <Characters>6800</Characters>
  <CharactersWithSpaces>57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(руководителя) отдела (бюро, группы) (в промышленн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