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учно-исследовательского подразделения,     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 которого входят                         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учно-исследователь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ы и лаборатор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научно-исследовательского подразделения (далее - Работник) ______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ученую степень доктора или кандидата технических наук, стаж научной и организаторской работы в соответствующей профилю организации отрасл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деятельности организации (научно-исследовательского подраздел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ые и технические проблемы соответствующей области знаний, науки и техники, направление развития отрасли по профилю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е деятельности, профиль и специализацию организации, перспективы технического развития организации и научно-исследовательского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ный в отрасли порядок планирования, финансирования, проведения и внедрения научных исследований и раз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оформления отчетной научно-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атентно-информационного обеспечения научно-исследовательских и опытно-конструктор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и подачи заявок на рационализаторские предложения, изобретения и откр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и возможности опытного производства и испытательной баз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по защите авторских прав, подготовке и повышению квалификации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конкурсов научных работников, а также аттестаци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вые вопросы оформления договорных отношений при выполнении работ по государственным (отраслевым) заказам и хозяйственным договорам с други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ческие методы управления деятельностью научного коллек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, производства и управления, организации делопроизводства,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руководство работой подразделения, в состав которого входят научно-исследовательские отделы и лаборатории, по проведению научно-исследовательских и опытно-конструкторских работ, предусмотренных соответствующими заданиями в тематическом план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пределяет перспективную тематику исследований и разработок, выбирает основные средства и методы выполнения поставленных перед подразделением научных и технически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уководит разработкой проектов перспективных и годовых планов работы подразделения, определяет подразделения и соисполнителей планируе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ставляет планы работы подразделения руководству организации, осуществляет после их утверждения координацию научно-технической деятельности отделов и лабораторий, входящих в состав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озглавляет разработку проектов хозяйственных договоров, государственных (отраслевых) заказов, технических заданий, методических и рабочих программ, технико-экономических обоснований, прогнозов и предложений по развитию соответствующей отрасли науки и техники, других плановых и методичес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Формулирует и ставит перед руководителями отделов и лабораторий, входящих в состав подразделения, цели и задачи намеченных для проведения исследований и разработок. Устанавливает объемы и сроки выполнения научно-исследовательских и опытно-конструкторских работ по темам в целом, а также их основным разделам и этап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инимает меры к повышению конкурентоспособности выполняемых подразделением исследований и разработок, обеспечивает снижение себестоимости и сроков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существляет научно-техническое руководство по проблемам, предусмотренным тематическим планом подразделения, контролирует выполнение плановых заданий и договорных обязательств и принимает непосредственное участие в проведении основных работ, обеспечивая при этом соблюдение нормативных требований, комплектность и качественное оформление документации, соблюдение установленного порядка ее согла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едставляет результаты работы подразделения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беспечивает практическое применение результатов исследований и разработок, авторский 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рганизует изучение потребности отрасли в научно-технической продукции по профилю подразделения, выявление круга потенциальных заказ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ринимает меры по рациональному использованию выделенных финансовых ресурсов, контролирует состояние материально-технического обеспечения выполняемых подразделением работ, сохранность оборудования, аппаратуры и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рганизует работу по патентованию научно-технических достижений и обеспечению регистрации изобретений и рационализаторски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рганизует рациональную расстановку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Визирует входящую и исходящую документацию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Контролирует проведение работы по рационализации и изобретательству, внедрению средств механизации и автоматизации труда, использованию вычислительной и организационной техники в отделах и лабораториях, входящих в состав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Руководит подготовкой к изданию научных трудов подразделения, разработкой отзывов, заключений и рецензий по результатам исследований и разработок других подразделений 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Руководит научно-техническим советом (секцией научно-технического совета) подразделения, утверждает тематику и планы проведения в подразделении научно-технических семинаров, участвует в научно-технических конференциях по исследуемым пробле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Участвует в подборе кадров, проводит работу по их аттестации и оценке деятельности, повышению квалификации, рассматривает предложения руководителей отделов и лабораторий, входящих в состав подразделения, об оплате труд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0. Осуществляет общее руководство работой по обеспечению безопасных условий труда при проведении работ, соблюдению правил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1. Руководит работниками подчинен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9</Words>
  <Characters>10359</Characters>
  <CharactersWithSpaces>8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сенов Е.Б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чальника (руководителя) отдела научно-исследовательского подразделения, в состав которого входят научно-исследовательские отделы и лабора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