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атизированных систем управления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ими процессами &lt;*&gt;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автоматизированных систем управления технологическими процессами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и руководящих должностях в области автоматизации производства и систем управления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созданию и внедрению АСУ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и организацию технико-экономического планирования на объектах автом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 и ее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и функциональные связи между подразделения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всех видов документации на КТС и 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эксплуатации средств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систем механизированной обработки информации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автоматизированных систем и смежных областей на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рганизационно-методическое руководство разработкой и внедрением автоматизированных систем управления технологическими процессами (АСУТП), автоматизированных систем контроля (АСК) и оборудования в составе гибких производственных систем (ГПС) и робототехнических комплексов (РТ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подготовку перспективных и текущих планов проектирования и внедрения автоматизированных систем и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уководит разработкой технико-экономического обоснования на создание автоматизированной системы, технических заданий на систему в целом и ее отдельных компонентов, а также рабоч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увязку проекта на автоматизированные системы (АСУТП, АСК, ГПС) с проектами комплексной механизации в строительной, сантехнической и энергетиче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работу по созданию и использованию типовых проектных решений по комплексу технических средств (КТС) и программному обеспечению (ПО) автоматизированных систем, разработке методических и нормативных материалов по всем видам обеспечения, созданию архива алгоритмов и программ, его постоянному по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составление заявок на средства вычислительной техники для обеспечивающих подсистем АСУТП, АСК, Г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отовит предложения по включению работ на создание автоматизированных систем в планы комплексного технического развит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на стадии внедрения автоматизированных систем проведение монтажных и пусконаладочных работ, подготовку эксплуатацио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сле внедрения автоматизированной системы обеспечивает ее бесперебойное функционирование и принимает оперативные меры по устранению возникающих в процессе работы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одит работу по анализу отказов систем, разрабатывает мероприятия по повышению качества и надежности автоматизированных систем, расширению сферы применения, модернизации применяемых технических средств и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ывает методическую помощь подразделениям организации в подготовке данных на создание автоматизированных систем, расшифровке информации, получаемой с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ует работу по внедрению передовых достижений в области электроники, автоматики, информатики, КТС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8</Words>
  <Characters>7945</Characters>
  <CharactersWithSpaces>6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автоматизированных систем управления технологическими процес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