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а отдела автоматизации и мех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процес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автоматизации и механизации производственных процессов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чальник отдела автоматизации и механизации производственных процессов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чальник отдела автоматизации и механизации производственных процессов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начальника отдела автоматизации и механизации производственных процессов назначается лицо, имеющее высшее профессиональное (техническое) образование и стаж работы по конструкторской или технологической подготовке производства на инженерно-технических 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начальник отдела автоматизации и механизации производственных процессов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чальник отдела автоматизации и механизации производственных процессов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и методические материалы по вопросам автоматизации и мех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технического развития отрасли экономики и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ь, специализацию и особенности структур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и назначение средств автоматизации и механизации,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разрабатываемым конструкциям, порядок разработки и утверждения перспективных и текущих планов работ по автоматизации и мех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мощнос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продукци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ектирования, организацию и планирование конструкторских работ; порядок и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и оформления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организации труда при проектировании 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заключения договоров со сторонни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ческой эстетики и художественного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отечественной и зарубежной науки и практики в области автоматизации и механизации производственных процес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начальника отдела автоматизации и механизации производственных процессов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ачальник отдела автоматизации и механизации производственных процесс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ует разработку и внедрение средств комплексной автоматизации и механизации производственных процессов, способствующих повышению технического уровня производства, росту производительности труда, сокращению затрат тяжелого ручного труда, снижению себестоимости, повышению качества и конкурентоспособности продукции, обеспечению благоприятных условий труда и его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уководит составлением перспективных и годовых планов автоматизации и механизации производственных процессов, соответствующих разделов бизнес-плана и плана технического развития производства, разработкой предложений по реконструкции и техническому перевооружению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ет изучение производственных процессов с целью выявления участков, работ и операций, подлежащих автоматизации и механизации, проведение патентных исследований и определение показателей технического уровня проектируемых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рганизует подготовку технических заданий на создание средств автоматизации и механизации с технико-экономическими обоснованиями разрабатываем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существляет контроль над своевременным оформлением в установленном порядке и заключением договоров со специализированными организациями на проведение исследовательских, проектных и опытно-конструкторских работ, изготовление средств комплексной автоматизации 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уководит разработкой и согласованием графиков выполнения работ, обеспечением организаций-соисполнителей необходимыми техническими данными и материалами, контролирует их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рганизует выполнение расчетов эффективности мероприятий по автоматизации и механизации производства, составление заявок на необходимое оборудование, ведение учета его поступлений и использования средств, выделенных на эти ц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ринимает участие в рассмотрении эскизных и технических проектов, рабочих чертежей, разрабатываемых по заказа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рганизует работы по монтажу, испытаниям, наладке и приему в эксплуатацию объектов автоматизации и механизации, осуществляет контроль их правиль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надежность и бесперебойную работу средств автоматизации и механизации, надзор за соблюдением правил эксплуатации и своевременным их ремо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Участвует в рассмотрении технической документации, связанной с проектированием средств автоматизации и механизации производства, вновь строящихся объектов, модернизацией действующего оборудования, разработкой более совершенных конструкций защитно-оградительной техники и герметизации вредных процес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Координирует деятельность подразделений Организации, осуществляющих автоматизацию и механизацию производственных процессов, обеспечивает соответствие внедренных средств современному уровню развития техники, требования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Принимает меры по оказанию помощи работникам при освоении ими новых конструкций средств автоматизации и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Организует разработку инструкций по эксплуатации оборудования и безопасному ведению работ при обслуживании средств автоматизации и механизации, правильную эксплуатацию реконструированных и модернизированных машин, механизмов и другого оборудования с соблюдением технологических процессов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Содействует развитию рационализации и изобретательства в процессе проектирования и конструирования средств автоматизации и механизации производства, дает заключения на наиболее сложные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Возглавляет работу по изучению отечественного и зарубежного опыта автоматизации и механизации производственных процессов, распространению передовых приемов и методов труда, ведет пропаганду новых достижений в эт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Обеспечивает ведение учета и составление отчетности о выполнен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9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автоматизации и механизации производственных процессов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чальник отдела автоматизации и механизации производственных процессов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начальника отдела автоматизации и механизации производственных процессов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начальник отдела автоматизации и механизации производственных процессов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0</Words>
  <Characters>9699</Characters>
  <CharactersWithSpaces>8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начальника отдела автоматизации и механизации производственных процес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