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И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бэк-офи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вестиционной комп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бэк-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бэк-офиса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бэк-офиса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бэк-офиса назначается лицо, соответствующее требованиям к квалификации: высшее финансовое или экономическое образование, опыт работы в аналогичной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бэк-офис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исное компьютерное программное обеспечение установленное в бэк-офисе (например, Microsoft Office и/или и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, а также общепризнанные принципы и нормы международного права и международные договоры Российской Федерации, регулирующие банковскую и внешнеэкономиче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бэк-офис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ение операций по оформлению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провождение оформленн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ь над формированием дел по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ониторинг текущих задолж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ет и контроль платежей по погашению кредитов и процентов за пользование кред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счет и начисление комиссии по сделкам, контроль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дение операций погашения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едение операций досрочного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чет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бэк-офис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бэк-офис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бэк-офис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начальника отдела бэк-офиса (инвестиционно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